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13a</w:t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94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7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9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 , .......................... 2013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13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Oświadczam, że sprawdziłem/am poprawność działania komputera i zainstalowanego na nim oprogramowania, na którym będę zdawał/a egzamin maturalny z informatyki i nie wnoszę zastrzeżeń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933"/>
        <w:gridCol w:w="2125"/>
        <w:gridCol w:w="1606"/>
        <w:gridCol w:w="1914"/>
      </w:tblGrid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zdająceg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SEL zdająceg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 stanowisk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zdającego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................................................................. – administrator (opiekun) pracown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................................................................. – członek zespołu nadzorującego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  <w:szCs w:val="1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39:00Z</dcterms:created>
  <dc:creator>CKE</dc:creator>
  <dc:description/>
  <dc:language>en-US</dc:language>
  <cp:lastModifiedBy>Marcin Smolik</cp:lastModifiedBy>
  <cp:lastPrinted>2004-07-20T14:35:00Z</cp:lastPrinted>
  <dcterms:modified xsi:type="dcterms:W3CDTF">2012-08-09T21:39:00Z</dcterms:modified>
  <cp:revision>2</cp:revision>
  <dc:subject/>
  <dc:title>Zał</dc:title>
</cp:coreProperties>
</file>