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Załącznik 13b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461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 , .......................... 2014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/>
          <w:sz w:val="22"/>
        </w:rPr>
        <w:t xml:space="preserve">Oświadczam, że sprawdziłem/am poprawność nagrania na płycie CD-R katalogu (folderu) oznaczonego moim numerem PESEL wraz ze wszystkimi plikami, które przekazałem/am do oceny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4586"/>
        <w:gridCol w:w="2100"/>
        <w:gridCol w:w="1894"/>
      </w:tblGrid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zdająceg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SEL zdająceg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zdającego</w:t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is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................................................................... – przewodniczący zespołu nadzorując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................................................................... – administrator (opiekun) pracowni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  <w:szCs w:val="1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1:53:00Z</dcterms:created>
  <dc:creator>CKE</dc:creator>
  <dc:description/>
  <cp:keywords/>
  <dc:language>en-US</dc:language>
  <cp:lastModifiedBy>Marcin Smolik</cp:lastModifiedBy>
  <cp:lastPrinted>2004-07-20T14:35:00Z</cp:lastPrinted>
  <dcterms:modified xsi:type="dcterms:W3CDTF">2013-08-28T18:19:00Z</dcterms:modified>
  <cp:revision>3</cp:revision>
  <dc:subject/>
  <dc:title>Zał</dc:title>
</cp:coreProperties>
</file>