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d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 , .....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sprawowana funkcja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z </w:t>
      </w:r>
      <w:r>
        <w:rPr>
          <w:b/>
        </w:rPr>
        <w:t>języka</w:t>
      </w:r>
      <w:r>
        <w:rPr>
          <w:sz w:val="20"/>
        </w:rPr>
        <w:t>....................................................</w:t>
        <w:tab/>
        <w:tab/>
      </w:r>
      <w:r>
        <w:rPr>
          <w:b/>
          <w:bCs/>
        </w:rPr>
        <w:t>Egzamin bez określania poziom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nazwa języka  obcego nowożytneg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7706"/>
      </w:tblGrid>
      <w:tr>
        <w:trPr>
          <w:trHeight w:val="365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20"/>
              <w:gridCol w:w="1560"/>
            </w:tblGrid>
            <w:tr>
              <w:trPr/>
              <w:tc>
                <w:tcPr>
                  <w:tcW w:w="13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1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*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2.</w:t>
                  </w:r>
                  <w:r>
                    <w:rPr>
                      <w:sz w:val="20"/>
                      <w:szCs w:val="20"/>
                    </w:rPr>
                    <w:t xml:space="preserve"> *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3.</w:t>
                  </w:r>
                  <w:r>
                    <w:rPr>
                      <w:sz w:val="20"/>
                      <w:szCs w:val="20"/>
                    </w:rPr>
                    <w:t xml:space="preserve"> *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14998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3061970" cy="286004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61970" cy="28600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077" w:type="dxa"/>
                                          <w:jc w:val="left"/>
                                          <w:tblInd w:w="-123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68"/>
                                          <w:gridCol w:w="1275"/>
                                          <w:gridCol w:w="11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k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opraw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Wymow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łyn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atLeast"/>
                                          </w:trPr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Ogółem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1.1pt;height:225.2pt;mso-wrap-distance-left:9.05pt;mso-wrap-distance-right:9.05pt;mso-wrap-distance-top:0pt;mso-wrap-distance-bottom:0pt;margin-top:2.2pt;mso-position-vertical-relative:text;margin-left:90.55pt;mso-position-horizontal-relative:text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4077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127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k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praw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Wymo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łyn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Ogół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86905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438150" cy="22733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8150" cy="227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*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4.5pt;height:17.9pt;mso-wrap-distance-left:9.05pt;mso-wrap-distance-right:9.05pt;mso-wrap-distance-top:0pt;mso-wrap-distance-bottom:0pt;margin-top:2.2pt;mso-position-vertical-relative:text;margin-left:304.6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1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5pt;margin-top:0.7pt;width:39.85pt;height:18pt" coordorigin="103,14" coordsize="797,36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103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40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pis obrazka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5pt;margin-top:0.7pt;width:39.85pt;height:18pt" coordorigin="103,14" coordsize="797,360">
                            <v:shape id="shape_0" fillcolor="white" stroked="t" o:allowincell="t" style="position:absolute;left:103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40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zasad. wyboru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.7pt;width:39.85pt;height:18pt" coordorigin="237,14" coordsize="797,360">
                            <v:shape id="shape_0" fillcolor="white" stroked="t" o:allowincell="t" style="position:absolute;left:237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2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1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zasad. odrzucenia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pt;width:39.85pt;height:18pt" coordorigin="237,0" coordsize="797,360">
                            <v:shape id="shape_0" fillcolor="white" stroked="t" o:allowincell="t" style="position:absolute;left:237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3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2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1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pt;width:39.85pt;height:18pt" coordorigin="237,0" coordsize="797,360">
                            <v:shape id="shape_0" fillcolor="white" stroked="t" o:allowincell="t" style="position:absolute;left:237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477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pt;margin-top:9.05pt;width:39.85pt;height:18pt" coordorigin="102,181" coordsize="797,360">
                            <v:shape id="shape_0" fillcolor="white" stroked="t" o:allowincell="t" style="position:absolute;left:102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9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4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6477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pt;margin-top:9.05pt;width:39.85pt;height:18pt" coordorigin="102,181" coordsize="797,360">
                            <v:shape id="shape_0" fillcolor="white" stroked="t" o:allowincell="t" style="position:absolute;left:102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9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pytanie 3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pytanie 2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.6pt;width:39.85pt;height:18pt" coordorigin="237,12" coordsize="797,360">
                            <v:shape id="shape_0" fillcolor="white" stroked="t" o:allowincell="t" style="position:absolute;left:237;top:12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12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3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ekwatność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5"/>
            </w:tblGrid>
            <w:tr>
              <w:trPr>
                <w:trHeight w:val="693" w:hRule="atLeast"/>
              </w:trPr>
              <w:tc>
                <w:tcPr>
                  <w:tcW w:w="41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Notatki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bdr w:val="single" w:sz="12" w:space="0" w:color="000000"/>
              </w:rPr>
            </w:pPr>
            <w:r>
              <w:rPr>
                <w:b/>
                <w:sz w:val="16"/>
                <w:szCs w:val="16"/>
                <w:bdr w:val="single" w:sz="12" w:space="0" w:color="000000"/>
              </w:rPr>
            </w:r>
          </w:p>
          <w:tbl>
            <w:tblPr>
              <w:tblW w:w="4950" w:type="pct"/>
              <w:jc w:val="left"/>
              <w:tblInd w:w="-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15"/>
              <w:gridCol w:w="7620"/>
            </w:tblGrid>
            <w:tr>
              <w:trPr>
                <w:trHeight w:val="365" w:hRule="atLeast"/>
                <w:cantSplit w:val="true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r zestawu:</w:t>
                  </w:r>
                </w:p>
              </w:tc>
              <w:tc>
                <w:tcPr>
                  <w:tcW w:w="7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mię i nazwisko zdającego: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47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4699" w:hRule="atLeast"/>
              </w:trPr>
              <w:tc>
                <w:tcPr>
                  <w:tcW w:w="9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  <w:gridCol w:w="1320"/>
                    <w:gridCol w:w="1560"/>
                  </w:tblGrid>
                  <w:tr>
                    <w:trPr/>
                    <w:tc>
                      <w:tcPr>
                        <w:tcW w:w="130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1.</w:t>
                        </w: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 xml:space="preserve"> *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2.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*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3.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*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8">
                                  <wp:simplePos x="0" y="0"/>
                                  <wp:positionH relativeFrom="column">
                                    <wp:posOffset>1149985</wp:posOffset>
                                  </wp:positionH>
                                  <wp:positionV relativeFrom="paragraph">
                                    <wp:posOffset>27940</wp:posOffset>
                                  </wp:positionV>
                                  <wp:extent cx="3061970" cy="2860040"/>
                                  <wp:effectExtent l="0" t="0" r="0" b="0"/>
                                  <wp:wrapNone/>
                                  <wp:docPr id="15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061970" cy="286004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077" w:type="dxa"/>
                                                <w:jc w:val="left"/>
                                                <w:tblInd w:w="-123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668"/>
                                                <w:gridCol w:w="1275"/>
                                                <w:gridCol w:w="113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kr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Poprawność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Wymow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Płynność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93" w:hRule="atLeast"/>
                                                </w:trPr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Ogółem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241.1pt;height:225.2pt;mso-wrap-distance-left:9.05pt;mso-wrap-distance-right:9.05pt;mso-wrap-distance-top:0pt;mso-wrap-distance-bottom:0pt;margin-top:2.2pt;mso-position-vertical-relative:text;margin-left:90.55pt;mso-position-horizontal-relative:text">
                                  <v:textbox inset="0.100694444444444in,0.0506944444444444in,0.100694444444444in,0.0506944444444444in">
                                    <w:txbxContent>
                                      <w:tbl>
                                        <w:tblPr>
                                          <w:tblW w:w="4077" w:type="dxa"/>
                                          <w:jc w:val="left"/>
                                          <w:tblInd w:w="-123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68"/>
                                          <w:gridCol w:w="1275"/>
                                          <w:gridCol w:w="11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k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opraw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Wymow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łyn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atLeast"/>
                                          </w:trPr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Ogółem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9">
                                  <wp:simplePos x="0" y="0"/>
                                  <wp:positionH relativeFrom="column">
                                    <wp:posOffset>3869055</wp:posOffset>
                                  </wp:positionH>
                                  <wp:positionV relativeFrom="paragraph">
                                    <wp:posOffset>27940</wp:posOffset>
                                  </wp:positionV>
                                  <wp:extent cx="438150" cy="227330"/>
                                  <wp:effectExtent l="0" t="0" r="0" b="0"/>
                                  <wp:wrapNone/>
                                  <wp:docPr id="16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38150" cy="22733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**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34.5pt;height:17.9pt;mso-wrap-distance-left:9.05pt;mso-wrap-distance-right:9.05pt;mso-wrap-distance-top:0pt;mso-wrap-distance-bottom:0pt;margin-top:2.2pt;mso-position-vertical-relative:text;margin-left:304.65pt;mso-position-horizontal-relative:text"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*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1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6540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7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5pt;margin-top:0.7pt;width:39.85pt;height:18pt" coordorigin="103,14" coordsize="797,360">
                                  <v:shape id="shape_0" fillcolor="white" stroked="t" o:allowincell="t" style="position:absolute;left:103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40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opis obrazka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9">
                                  <wp:simplePos x="0" y="0"/>
                                  <wp:positionH relativeFrom="column">
                                    <wp:posOffset>6540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8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5pt;margin-top:0.7pt;width:39.85pt;height:18pt" coordorigin="103,14" coordsize="797,360">
                                  <v:shape id="shape_0" fillcolor="white" stroked="t" o:allowincell="t" style="position:absolute;left:103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40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uzasad. wyboru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3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9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.7pt;width:39.85pt;height:18pt" coordorigin="237,14" coordsize="797,360">
                                  <v:shape id="shape_0" fillcolor="white" stroked="t" o:allowincell="t" style="position:absolute;left:237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2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1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1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uzasad. odrzucenia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4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2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pt;width:39.85pt;height:18pt" coordorigin="237,0" coordsize="797,360">
                                  <v:shape id="shape_0" fillcolor="white" stroked="t" o:allowincell="t" style="position:absolute;left:237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3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2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1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4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1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5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pt;width:39.85pt;height:18pt" coordorigin="237,0" coordsize="797,360">
                                  <v:shape id="shape_0" fillcolor="white" stroked="t" o:allowincell="t" style="position:absolute;left:237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64770</wp:posOffset>
                                  </wp:positionH>
                                  <wp:positionV relativeFrom="paragraph">
                                    <wp:posOffset>1149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pt;margin-top:9.05pt;width:39.85pt;height:18pt" coordorigin="102,181" coordsize="797,360">
                                  <v:shape id="shape_0" fillcolor="white" stroked="t" o:allowincell="t" style="position:absolute;left:102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9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4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2">
                                  <wp:simplePos x="0" y="0"/>
                                  <wp:positionH relativeFrom="column">
                                    <wp:posOffset>64770</wp:posOffset>
                                  </wp:positionH>
                                  <wp:positionV relativeFrom="paragraph">
                                    <wp:posOffset>1149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7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pt;margin-top:9.05pt;width:39.85pt;height:18pt" coordorigin="102,181" coordsize="797,360">
                                  <v:shape id="shape_0" fillcolor="white" stroked="t" o:allowincell="t" style="position:absolute;left:102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9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sz w:val="16"/>
                            <w:szCs w:val="16"/>
                            <w:lang w:val="en-US" w:eastAsia="en-US"/>
                          </w:rPr>
                          <w:t>pytanie 3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/>
                          </w:rPr>
                          <w:t>pytanie 2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6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762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8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.6pt;width:39.85pt;height:18pt" coordorigin="237,12" coordsize="797,360">
                                  <v:shape id="shape_0" fillcolor="white" stroked="t" o:allowincell="t" style="position:absolute;left:237;top:12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12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541" w:hRule="atLeast"/>
                    </w:trPr>
                    <w:tc>
                      <w:tcPr>
                        <w:tcW w:w="130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dekwatność?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5"/>
                  </w:tblGrid>
                  <w:tr>
                    <w:trPr>
                      <w:trHeight w:val="693" w:hRule="atLeast"/>
                    </w:trPr>
                    <w:tc>
                      <w:tcPr>
                        <w:tcW w:w="418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tatki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króty: O – odniósł się; R – rozwiną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* W przypadku rozwiniętej odpowiedzi należy wstawić znak X w obie kratki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** Należy oznaczyć przyznaną zgodnie z kryteriami liczbę punktów</w:t>
                  </w:r>
                </w:p>
                <w:p>
                  <w:pPr>
                    <w:pStyle w:val="Normal"/>
                    <w:ind w:left="4248" w:firstLine="708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.................................................................................</w:t>
                  </w:r>
                </w:p>
                <w:p>
                  <w:pPr>
                    <w:pStyle w:val="Normal"/>
                    <w:ind w:left="4248" w:firstLine="708"/>
                    <w:jc w:val="center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podpis nauczyciel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6:00Z</dcterms:created>
  <dc:creator>wbia</dc:creator>
  <dc:description/>
  <cp:keywords/>
  <dc:language>en-US</dc:language>
  <cp:lastModifiedBy>Marcin Smolik</cp:lastModifiedBy>
  <cp:lastPrinted>2011-08-30T11:16:00Z</cp:lastPrinted>
  <dcterms:modified xsi:type="dcterms:W3CDTF">2013-08-28T18:14:00Z</dcterms:modified>
  <cp:revision>4</cp:revision>
  <dc:subject/>
  <dc:title>Protokół z egzaminu wewnętrznego</dc:title>
</cp:coreProperties>
</file>