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VCO (Cooperation and Development) - EuropeAi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Human and Society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B3 Employment, Social Inclusion, Migr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élène BOURGA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54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01.03.2015</w:t>
            </w:r>
            <w:r>
              <w:rPr>
                <w:rStyle w:val="FootnoteCharacters"/>
                <w:rStyle w:val="FootnoteAnchor"/>
                <w:rFonts w:eastAsia="Times New Roman" w:cs="Times New Roman" w:ascii="Times New Roman" w:hAnsi="Times New Roman"/>
                <w:b/>
                <w:sz w:val="20"/>
                <w:szCs w:val="20"/>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vertAlign w:val="superscript"/>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vertAlign w:val="superscript"/>
                <w:lang w:eastAsia="en-GB"/>
              </w:rPr>
            </w:pPr>
            <w:r>
              <w:rPr>
                <w:rFonts w:eastAsia="Times New Roman" w:cs="Times New Roman" w:ascii="Times New Roman" w:hAnsi="Times New Roman"/>
                <w:b/>
                <w:sz w:val="20"/>
                <w:szCs w:val="20"/>
                <w:vertAlign w:val="superscript"/>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COST-FREE</w:t>
              <w:br/>
              <w:t>This vacancy notice is also open to</w:t>
              <w:br/>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the following third countries:    Switzerland, Norway</w:t>
            </w:r>
          </w:p>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the following intergovernmental organisation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B3 covers 2 sectors : ESIP (Employment, social inclusion and protection) and Migration.</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andidate will work in the ESIP sector and will principally cover the area of social protection with a strong focus on social protection policies and systems, together with technical aspects of social protection including social transfer models for developing countries, public works programmes, social protection floors, European and other models of social protection, risk management and life cycle approaches, pensions systems, social health protection, financing, policy frameworks, M&amp;E, the post-2015 agenda, etc.</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will support the unit to fulfil its mandate and responsibilities, defined in terms of three priority area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ab/>
              <w:t>1) Support to delegations in the identification, formulation and preparation of financing proposals following the various aid modalities (project, sector programmes, budget support), together with the sectorial dialogue with partner countries, other development partners and civil society. Participation on behalf of the unit in DEVCO’s internal meetings for the quality assurance of proposals for actions to be funded at the identification and the formulation stages ( identification fiches and action fiches) in the area of social protection as prepared by delegations or centralised units in DEVCO.</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2) Support for the programming, implementation, formulation and implementation of projects managed by the unit under the Global Public Goods and Challenges Thematic Programm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3) Support for/participation in the drafting of documents in respect of development policy issues in relation to social protection and the drafting of various notes, briefing papers, concept and guidance notes, etc.</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Close relations and collaboration with other colleagues in the ESIP sector and other sectors of unit B3 and the thematic units of directorates B and C.</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Close relations and collaboration with the European External Action Service and other DGs, in particular DG Employment.</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lose relations and collaboration with the EU Member States agencies, main bilateral and other donors, multilateral organisations, in particular the WB, ILO and Unicef.</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ion in international fora, such as the SPIAC-B, and in working groups, such as the various Technical Working Groups of the International Social Protection Assessment.</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for quality assurance in actions of the European Union in the field of social protection and in the development of appropriate tools to support the enhancement of skills, knowledge and design and management of actions in the field of social prot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The candidate should have a degree, preferably a high degree, preferably in economics or social sciences. A good knowledge of the European institutions would be a bonu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she should have a good knowledge of the development policies of the European Union and of key policy issues in the field of social protection at a global level, including a historical perspective, an awareness of the different institutional visions of social protection and the different models and their evolution in different parts of the world.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He will have excellent analytical and drafting skills. (S)He should be able to adapt to a flexible working environment and should be a good team-worker as well as being able to work under pressur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should be supplemented by sound technical knowledge in key area(s) of social protection. Experience in implementing a development project in the field of social protection, in particular at field level (such as twinning),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and French.  A working knowledge of Spanish and/or Portuguese would also be a bonu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42" w:hRule="atLeast"/>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These mentions are provided on an indicative basis only (Art.4 of the SNE Deci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25:00Z</dcterms:created>
  <dc:creator>CASONI Marie-Laure (HR)</dc:creator>
  <dc:description/>
  <dc:language>en-US</dc:language>
  <cp:lastModifiedBy>BRIGANDI Manuela (HR)</cp:lastModifiedBy>
  <cp:lastPrinted>2013-01-11T15:28:00Z</cp:lastPrinted>
  <dcterms:modified xsi:type="dcterms:W3CDTF">2014-09-16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