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 xml:space="preserve">SECONDED NATIONAL EXPERTS TO THE SINGLE RESOLUTION BOARD (SRB) </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PUBLISHED BY THE EUROPEAN COMMISSION </w:t>
        <w:br/>
        <w:t>ON BEHALF OF THE SINGLE RESOLUTION BOARD</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Market and Services (DG MARKT) then SRB</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for the establishment of the Single Resolution Board (SR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Olivier SALL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69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6</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LE : Senior resolution experts will contribute to preparing the resolution of credit institutions and drawing up resolution decisions in case such credit institutions are failing, with a focus on economic and financial aspec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y will be part of multi-disciplinary resolution teams and will be supervised by staff of the SRB. They will support senior management at the Board in their regular cooperation with credit institutions and their advisors, the national authorities, the European Central Bank, the European Commission and other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SKS : Senior experts' tasks will include, amongst others, the following: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Designing resolution strategies, analysing bank legal, operational and funding structures, identifying critical services and function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Drafting and / or monitoring resolution plans from credit institution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Assessing the extent to which credit institutions are resolvable, identifying barriers to their resolvability and, if necessary, devising an action plan to address such barrier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termining the minimum requirement for own funds and eligible liabilities that would be subject to write down and conversion ("bail-in") powers that credit institutions will be required to maintai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ing decisions relating to resolution and overseeing their </w:t>
              <w:br/>
              <w:t>implementation by the national resolution authorities; in this context, assessing the choice of resolution tools from the point of minimising the use of the single resolution fund and achieving other resolution objectiv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issioning and reviewing the valuation of assets and liabil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broadly, they will also contribute to:</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ing to the start-up phase of the SRB, namely through the preparation of initial rules of procedures and guidelines;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ng impacts of failure of credit institutions on financial stability, including analysis of transmission channel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ng and assessing the viability, performance and sustainability of financial institutions, having regard to economic asp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economical, analytical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post graduate degree in economics, law, finance or business administ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required skills: </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itability to perform the tasks described in Section 1;</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resolution or restructuring of Banks or credit Institutions</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w:t>
            </w:r>
            <w:r>
              <w:rPr>
                <w:rFonts w:eastAsia="Times New Roman" w:cs="Times New Roman" w:ascii="Times New Roman" w:hAnsi="Times New Roman"/>
                <w:sz w:val="20"/>
                <w:szCs w:val="20"/>
                <w:lang w:val="en-US" w:eastAsia="en-GB"/>
              </w:rPr>
              <w:t xml:space="preserve"> experience in financial risk management;</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understanding of financial services business models and capital markets;</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depth knowledge of banking regulatory environment;</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of assets &amp; liabilities valuation and possibly accounting. </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and problem-solving skills</w:t>
            </w:r>
          </w:p>
          <w:p>
            <w:pPr>
              <w:pStyle w:val="Normal"/>
              <w:numPr>
                <w:ilvl w:val="0"/>
                <w:numId w:val="4"/>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le to maintain accuracy and speed under pressure and to work in multicultural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Previous experience in a national supervisory or resolution </w:t>
              <w:br/>
              <w:t xml:space="preserve">   authority of at least 3 year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Since most of the work within the </w:t>
              <w:br/>
              <w:t xml:space="preserve">  SRB will performed in English, a fluent command of English is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By analogy, the secondment to the SRB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SRB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2:00Z</dcterms:created>
  <dc:creator>CASONI Marie-Laure (HR)</dc:creator>
  <dc:description/>
  <dc:language>en-US</dc:language>
  <cp:lastModifiedBy>PATIN Suzanne (MARKT)</cp:lastModifiedBy>
  <cp:lastPrinted>2014-09-09T14:02:00Z</cp:lastPrinted>
  <dcterms:modified xsi:type="dcterms:W3CDTF">2014-09-10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