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Directorate General for Economic and Financial Affairs</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 D</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D2</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w:t>
            </w:r>
            <w:r>
              <w:rPr>
                <w:rFonts w:eastAsia="Times New Roman" w:cs="Times New Roman" w:ascii="Times New Roman" w:hAnsi="Times New Roman"/>
                <w:sz w:val="20"/>
                <w:szCs w:val="20"/>
                <w:lang w:eastAsia="en-GB"/>
              </w:rPr>
              <w:t>-Directorate for International Economic and Financial Relations. Global Gover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sz w:val="20"/>
                <w:szCs w:val="20"/>
                <w:lang w:eastAsia="en-GB"/>
              </w:rPr>
              <w:t>-Neighbouring Countries – Macro-Financial Assist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liodoro Temprano Arroy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2 2 29618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t>Contributing to DG ECFIN's work on the economic developments and policies in the countries covered by the EU's Neighbourhood Policy and on the instrument of macro-financial assistance (MFA).</w:t>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Particular tasks would include: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onitoring, analysing and forecasting macroeconomic developments and policies in selected Eastern or Southern Neighbourhood countries, in close co-operation with other units in the DG and other Commission services responsible for external relations, the European External Action Service, as well as the International Financial Institutions;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ing regular macroeconomic dialogue meetings with partner countrie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anaging possible macro-financial assistance operations to countries in the region (the Unit currently manages macro-financial assistance to a number of neighbourhood countries, including Ukraine, Jordan and Tunisia);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ng to the Unit's work on the economic and financial aspects of the European Neighbourhood Policy (ENP), the Eastern Partnership (covering Eastern Neighbourhood countries) and the Euro-Mediterranean partnership, including the preparation of Ministerial, Senior officials and thematic experts meeting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ng to the Unit's analytical publications, including its annual "Economic Review of the Neighbourhood Countrie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preparing speaking and briefing notes, including thematic notes, on topical issues related to the economics of the EU Eastern and Southern Neighbourhood region.</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Professional experience</w:t>
            </w:r>
            <w:r>
              <w:rPr>
                <w:rFonts w:eastAsia="Times New Roman" w:cs="Times New Roman" w:ascii="Times New Roman" w:hAnsi="Times New Roman"/>
                <w:sz w:val="20"/>
                <w:szCs w:val="20"/>
                <w:lang w:eastAsia="en-GB"/>
              </w:rPr>
              <w:t>: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Seniority</w:t>
            </w:r>
            <w:r>
              <w:rPr>
                <w:rFonts w:eastAsia="Times New Roman" w:cs="Times New Roman" w:ascii="Times New Roman" w:hAnsi="Times New Roman"/>
                <w:sz w:val="20"/>
                <w:szCs w:val="20"/>
                <w:lang w:eastAsia="en-GB"/>
              </w:rPr>
              <w:t>: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Linguistic skills</w:t>
            </w:r>
            <w:r>
              <w:rPr>
                <w:rFonts w:eastAsia="Times New Roman" w:cs="Times New Roman" w:ascii="Times New Roman" w:hAnsi="Times New Roman"/>
                <w:sz w:val="20"/>
                <w:szCs w:val="20"/>
                <w:lang w:eastAsia="en-GB"/>
              </w:rPr>
              <w:t>: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Diploma</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a university degree in economics is essential, with preference for international economics</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Professional experience</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professional experience in the area of applied macroeconomics and international/transition/development economics (notably on monetary and financial issues) is desirabl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i/>
                <w:sz w:val="20"/>
                <w:szCs w:val="20"/>
                <w:lang w:eastAsia="en-GB"/>
              </w:rPr>
              <w:t>Language(s) necessary for the performance of duties</w:t>
            </w: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proficiency in English is required. Good working knowledge of French and knowledge of a language of one or several countries in the remit of the Unit (e.g. Arabic, Russian,..) would be an asset.</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i/>
                <w:sz w:val="20"/>
                <w:szCs w:val="20"/>
              </w:rPr>
              <w:t>Particular requirements</w:t>
            </w:r>
            <w:r>
              <w:rPr>
                <w:rFonts w:cs="Times New Roman" w:ascii="Times New Roman" w:hAnsi="Times New Roman"/>
                <w:sz w:val="20"/>
                <w:szCs w:val="20"/>
              </w:rPr>
              <w:t>: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r>
          </w:p>
          <w:p>
            <w:pPr>
              <w:pStyle w:val="Normal"/>
              <w:spacing w:lineRule="auto" w:line="240" w:before="0" w:after="0"/>
              <w:ind w:right="175" w:hanging="0"/>
              <w:jc w:val="both"/>
              <w:rPr/>
            </w:pP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formation on data protection for candidates to a JRC post is available 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49:00Z</dcterms:created>
  <dc:creator>CASONI Marie-Laure (HR)</dc:creator>
  <dc:description/>
  <cp:keywords/>
  <dc:language>en-US</dc:language>
  <cp:lastModifiedBy>SMYRNIOTOU Phoebe (ECFIN)</cp:lastModifiedBy>
  <cp:lastPrinted>2014-05-22T18:14:00Z</cp:lastPrinted>
  <dcterms:modified xsi:type="dcterms:W3CDTF">2014-08-26T14: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