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k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dier Millero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7 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0" w:after="120"/>
              <w:jc w:val="both"/>
              <w:rPr>
                <w:rFonts w:ascii="Times New Roman" w:hAnsi="Times New Roman" w:cs="Times New Roman"/>
                <w:b/>
                <w:b/>
                <w:sz w:val="20"/>
                <w:szCs w:val="20"/>
              </w:rPr>
            </w:pPr>
            <w:r>
              <w:rPr>
                <w:rFonts w:cs="Times New Roman" w:ascii="Times New Roman" w:hAnsi="Times New Roman"/>
                <w:color w:val="000000"/>
                <w:sz w:val="20"/>
                <w:szCs w:val="20"/>
              </w:rPr>
              <w:t xml:space="preserve">To participate, under the supervision of a Commission official, in the conception, elaboration, negotiation and follow-up of harmonisation measures in the field of financial reporting with a particular emphasis on international accounting standards.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before="0" w:after="120"/>
              <w:jc w:val="both"/>
              <w:rPr>
                <w:rFonts w:ascii="Times New Roman" w:hAnsi="Times New Roman" w:cs="Times New Roman"/>
                <w:b/>
                <w:b/>
                <w:sz w:val="20"/>
                <w:szCs w:val="20"/>
              </w:rPr>
            </w:pPr>
            <w:r>
              <w:rPr>
                <w:rFonts w:cs="Times New Roman" w:ascii="Times New Roman" w:hAnsi="Times New Roman"/>
                <w:color w:val="000000"/>
                <w:sz w:val="20"/>
                <w:szCs w:val="20"/>
              </w:rPr>
              <w:t xml:space="preserve">Draft policy proposals, background papers and legislative proposals in the field of accounting.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aintain regular contacts and exchanges of information with public and professional bodies in the Member States as well as with the private sector.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Follow closely the work of the International Accounting Standards Board (IASB) on International Financial Reporting Standards (IFRS) and related interpretations (IFRIC). Prepare and participate in meetings with the IASB and  IFRIC. More particularly follow proposed modifications to IFRS 9 on financial instruments and ensure coordination with the supervision and the prudential regulation of credit institutions and with work on financial stability.</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color w:val="000000"/>
                <w:sz w:val="20"/>
                <w:szCs w:val="20"/>
              </w:rPr>
              <w:t xml:space="preserve">Follow the work of main European bodies active in the development of accounting standards. In particular prepare and participate in the Accounting Regulatory Committee (ARC) meetings and the Technical Expert Group meetings of the European Financial Reporting Advisory Group (EFRAG).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Be the point of contact between the unit / the directorate "Capital and companies" and the European Securities and Markets Authority (ESMA) with respect to accounting, auditing and transparency. Prepare and participate as appropriate in the Corporate Reporting Standing Committee meetings of ESM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eparing and / or  co-ordinating replies to external requests for information relevant to the work of the unit.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current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cs="Times New Roman" w:ascii="Times New Roman" w:hAnsi="Times New Roman"/>
                <w:color w:val="000000"/>
                <w:sz w:val="20"/>
                <w:szCs w:val="20"/>
              </w:rPr>
              <w:t>University level education of at least 4 years. Economics, finance, banking and insurance, specialisation in account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minimum 3 yea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Frenc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47:00Z</dcterms:created>
  <dc:creator>CASONI Marie-Laure (HR)</dc:creator>
  <dc:description/>
  <cp:keywords/>
  <dc:language>en-US</dc:language>
  <cp:lastModifiedBy>PATIN Suzanne (MARKT)</cp:lastModifiedBy>
  <cp:lastPrinted>2014-05-08T13:55:00Z</cp:lastPrinted>
  <dcterms:modified xsi:type="dcterms:W3CDTF">2014-09-09T10: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