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37"/>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MP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nuela GELE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210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None   </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Calibri"/>
                <w:b/>
                <w:b/>
                <w:sz w:val="20"/>
                <w:szCs w:val="20"/>
                <w:lang w:eastAsia="en-GB"/>
              </w:rPr>
            </w:pPr>
            <w:r>
              <w:rPr>
                <w:rFonts w:eastAsia="Times New Roman" w:cs="Calibri"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E1 ensures the overall co-ordination of the European Social Fund; provides a horizontal overview which supports the coherent implementation of the relevant regulations and guidelines; and coordinates with other European Structural and Investment Funds ("ESIF") DGs and Commission services. Unit E1 also co-ordinates the monitoring of the employment and social inclusion policies of the Member States, based on the contribution from geographical Units and cooperates in these areas with the policy units of the DG. The unit also develops the DG's policy in the area of public administration reforms, both in the framework of the European Semester and in the context of ESIF funding. Finally, the unit ensures the overall coordination of the Fund for European Assistance to the Most Deprived ("FEAD").</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 xml:space="preserve">Depending on the nature and scope of the candidate's previous knowledge and work experience, he or she will be involved in contributing to the development of ESF policy at EU level. The expert will be involved in the analysis of the Partnership Agreements and Operational Programmes for the programming period 2014-2020. (S)he will also contribute to the development of the ESF policy guidance. Finally, the selected expert will also be expected to contribute to the preparation of briefings, notes, speeches, etc.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eastAsia="Times New Roman" w:cs="Calibri"/>
                <w:sz w:val="20"/>
                <w:szCs w:val="20"/>
                <w:lang w:eastAsia="en-GB"/>
              </w:rPr>
            </w:pPr>
            <w:r>
              <w:rPr>
                <w:rFonts w:eastAsia="Times New Roman" w:cs="Times New Roman" w:ascii="Times New Roman" w:hAnsi="Times New Roman"/>
                <w:sz w:val="20"/>
                <w:szCs w:val="20"/>
                <w:lang w:eastAsia="en-GB"/>
              </w:rPr>
              <w:t>Currently, there are 25 people working in Unit E1 while the day-to-day internal working language is English. The Unit seeks to promote a cooperative and team-oriented approach to meeting its wide-ranging objectives and in the delivery of its work programme. DG Employment, Social Affairs and Inclusion applies a policy of equal opportunities</w:t>
            </w:r>
            <w:r>
              <w:rPr>
                <w:rFonts w:eastAsia="Times New Roman" w:cs="Calibri"/>
                <w:sz w:val="20"/>
                <w:szCs w:val="20"/>
                <w:lang w:eastAsia="en-GB"/>
              </w:rPr>
              <w:t xml:space="preserve">. </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isty diploma (Masters' level). Preferably economic stud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t xml:space="preserve"> </w:t>
            </w:r>
            <w:r>
              <w:rPr>
                <w:rFonts w:eastAsia="Times New Roman" w:cs="Times New Roman" w:ascii="Times New Roman" w:hAnsi="Times New Roman"/>
                <w:sz w:val="20"/>
                <w:szCs w:val="20"/>
                <w:lang w:eastAsia="en-GB"/>
              </w:rPr>
              <w:t>good knowledge of the Employment Policy at European level and the European Social Fund in general. Previous work experience in these field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the successful candidate has to be able to work well independently as well as in a team.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he successful candidate must demonstrate good communication skills and the very good aptitude for taking initiati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English (spoken and written) is a prerequisite. Good knowledge of French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5"/>
      <w:footerReference w:type="default" r:id="rId6"/>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rPr/>
    </w:pPr>
    <w:r>
      <w:rPr>
        <w:rFonts w:cs="Times New Roman" w:ascii="Times New Roman" w:hAnsi="Times New Roman"/>
        <w:b/>
        <w:sz w:val="16"/>
        <w:szCs w:val="16"/>
      </w:rPr>
      <w:t>EMPL-E1-EN</w:t>
      <w:tab/>
      <w:tab/>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8:42:00Z</dcterms:created>
  <dc:creator>CASONI Marie-Laure (HR)</dc:creator>
  <dc:description/>
  <dc:language>en-US</dc:language>
  <cp:lastModifiedBy>FREITAG Senta (EMPL)</cp:lastModifiedBy>
  <cp:lastPrinted>2014-06-26T12:43:00Z</cp:lastPrinted>
  <dcterms:modified xsi:type="dcterms:W3CDTF">2014-09-08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