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elopment and Cooperation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Human and Society Develop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mployment, Social Inclusion, Mig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élène Bourg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w:t>
            </w:r>
            <w:r>
              <w:rPr>
                <w:rFonts w:cs="Times New Roman" w:ascii="Times New Roman" w:hAnsi="Times New Roman"/>
                <w:b/>
                <w:sz w:val="20"/>
              </w:rPr>
              <w:t>6 54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03.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None   /    X   COST-FREE</w:t>
              <w:br/>
              <w:t>This vacancy notice is also open to</w:t>
              <w:br/>
              <w:t>X    the following third countries: Switzerland,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numPr>
                <w:ilvl w:val="0"/>
                <w:numId w:val="0"/>
              </w:numPr>
              <w:pBdr>
                <w:top w:val="single" w:sz="6" w:space="1" w:color="000000"/>
                <w:left w:val="single" w:sz="6" w:space="4" w:color="000000"/>
                <w:bottom w:val="single" w:sz="6" w:space="1" w:color="000000"/>
                <w:right w:val="single" w:sz="6" w:space="4" w:color="000000"/>
              </w:pBdr>
              <w:snapToGrid w:val="false"/>
              <w:ind w:left="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DEVCO is responsible for the elaboration of EU development policies and strategies as well as the implementation of EU development cooperation in the whole world. Directorate B 'Human and Society Development' formulates sector policies and strategies in the areas within its competence. Unit B3 'Employment, social inclusion and migration', is organised into two sections; i) Migration and Asylum and ii) Employment and Social Inclusion. The current vacancy concerns the migration and asylum section, which is composed of a team of eight colleagues, responsible for designing and implementing measures to maximise the development impact of migration for low- and middle-income partner countries, including on “south-south” migrati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rPr>
              <w:t>The mandate of the migration and asylum section is based on three main priorit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rPr>
              <w:t>- The formulation of EU policies on the development-migration nexus, and participation in political dialogues with low- and middle-income countries on migration issu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rPr>
              <w:t>- Providing thematic guidance for EU delegations and colleagues in DEVCO on addressing migration issues in development cooperation with partner countries. Activities include drafting of orientation and guidance material, organising training sessions, providing tailor-made support on demand, in coordination with the geographical units, as well as contributing to quality processes for sector operations put in place by geographical directorat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Management of the Migration and Asylum component of the thematic programme: Global Public Goods and Challenges (344 million EUR for 2014-2020).</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We are looking for a colleague for the migration section to contribute with his/her expertise to the further elaboration of relevant policies and approaches related to both i) policy dialogue on migration/refugee issues with partner countries and ii) the implementation of migration/refugee related initiatives in partner countries under EU development cooperation programmes, in coherence with the overall EU policy framework.</w:t>
            </w:r>
          </w:p>
          <w:p>
            <w:pPr>
              <w:pStyle w:val="Normal"/>
              <w:numPr>
                <w:ilvl w:val="0"/>
                <w:numId w:val="0"/>
              </w:numPr>
              <w:pBdr>
                <w:right w:val="single" w:sz="4"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The selected candidate is expected to contribute to the following tasks in particular: </w:t>
            </w:r>
          </w:p>
          <w:p>
            <w:pPr>
              <w:pStyle w:val="Normal"/>
              <w:numPr>
                <w:ilvl w:val="0"/>
                <w:numId w:val="0"/>
              </w:numPr>
              <w:pBdr>
                <w:right w:val="single" w:sz="4"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a) the definition of EU policy and sector approaches on the refugee-development agenda and to implement related tasks (desk studies, drafting, consultations, briefings, reporting, etc…); </w:t>
            </w:r>
          </w:p>
          <w:p>
            <w:pPr>
              <w:pStyle w:val="Normal"/>
              <w:numPr>
                <w:ilvl w:val="0"/>
                <w:numId w:val="0"/>
              </w:numPr>
              <w:pBdr>
                <w:right w:val="single" w:sz="4"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b) to follow and contribute to different EU migration policy dialogues with partner countries, at bilateral and regional level; </w:t>
            </w:r>
          </w:p>
          <w:p>
            <w:pPr>
              <w:pStyle w:val="Normal"/>
              <w:numPr>
                <w:ilvl w:val="0"/>
                <w:numId w:val="0"/>
              </w:numPr>
              <w:pBdr>
                <w:right w:val="single" w:sz="4"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c) to further develop thematic guidelines, trainings and knowledge dissemination on how to address the refugee-development nexus in EU development cooperation; </w:t>
            </w:r>
          </w:p>
          <w:p>
            <w:pPr>
              <w:pStyle w:val="Normal"/>
              <w:numPr>
                <w:ilvl w:val="0"/>
                <w:numId w:val="0"/>
              </w:numPr>
              <w:pBdr>
                <w:right w:val="single" w:sz="4"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d) to support the implementation of the Migration and asylum component of the Global Public Goods and Challenges Programme by providing thematic, operational and project management guidance;  </w:t>
            </w:r>
          </w:p>
          <w:p>
            <w:pPr>
              <w:pStyle w:val="Normal"/>
              <w:numPr>
                <w:ilvl w:val="0"/>
                <w:numId w:val="0"/>
              </w:numPr>
              <w:pBdr>
                <w:right w:val="single" w:sz="4" w:space="4" w:color="000000"/>
              </w:pBdr>
              <w:spacing w:before="0" w:after="200"/>
              <w:ind w:left="0"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 to support quality processes for sectorial operations programmed and implemented by geographical directorates and EU delegations, in line with the mission statement and annual workplan of the Uni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cf below for specific language requirements for the pos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 diplom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achelor degree or higher in development studies, international relations, political science, human rights, administrative studie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 professional experienc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strong understanding of both development cooperation and refugee related challenges within the EU and in particular in non-EU partner countries is required. The successful candidate should therefore have at least 3 years professional experience and strong expertise on refugees and asylum issues combined with a working knowledge of development issues, or vice versa.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knowledge of English and French (reading, writing, speaking) is required for the position (fluency in one, and at least the ability to accomplish basic professional tasks in the other). Knowledge of another EU language, especially Spanish, is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sz w:val="20"/>
          <w:szCs w:val="20"/>
        </w:rPr>
      </w:pPr>
      <w:r>
        <w:rPr>
          <w:sz w:val="20"/>
          <w:szCs w:val="20"/>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16:00Z</dcterms:created>
  <dc:creator>CASONI Marie-Laure (HR)</dc:creator>
  <dc:description/>
  <dc:language>en-US</dc:language>
  <cp:lastModifiedBy>BRIGANDI Manuela (HR)</cp:lastModifiedBy>
  <cp:lastPrinted>2013-03-08T16:02:00Z</cp:lastPrinted>
  <dcterms:modified xsi:type="dcterms:W3CDTF">2014-09-16T0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