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417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ndywidualna informacja o wynikach sprawdzianu </w:t>
            </w:r>
            <w:r>
              <w:rPr>
                <w:b/>
                <w:i/>
                <w:sz w:val="32"/>
                <w:szCs w:val="32"/>
              </w:rPr>
              <w:t>Grunwald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rPr/>
            </w:pPr>
            <w:r>
              <w:rPr/>
              <w:t>Nazwisko i Imię</w:t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</w:rPr>
              <w:instrText xml:space="preserve"> MERGEFIELD nazwisko </w:instrText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sz w:val="28"/>
                <w:b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rPr/>
            </w:pPr>
            <w:r>
              <w:rPr/>
              <w:t>oddział klasy VI i numer w dzienniku</w:t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kod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8"/>
        <w:gridCol w:w="8250"/>
      </w:tblGrid>
      <w:tr>
        <w:trPr/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1380" cy="1070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 dniu 25 listopada 2005 roku odbył się sprawdzian. Zadania sprawdzianu badały Twoje umiejętności z różnych przedmiotów. Sprawdzały pięć kluczowych grup umiejętności: czytanie, pisanie, rozumowanie, korzystanie z informacji, wykorzystywanie wiedzy w praktyce. Były zadania zamknięte, krótkiej i rozszerzonej odpowiedzi. 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Porównaj Twoje sumy punktów z maksymalnymi sumami. Twoje miejsce na podium zależy od tego, jaką część wymagań tego sprawdzianu spełniasz. </w:t>
            </w:r>
          </w:p>
          <w:p>
            <w:pPr>
              <w:pStyle w:val="Normal"/>
              <w:jc w:val="both"/>
              <w:rPr/>
            </w:pPr>
            <w:r>
              <w:rPr/>
              <w:t>Więcej niż ¾ punktów potrzeba, by zająć na podium miejsce 1. Dla miejsca 2 wymaga się więcej niż połowy punktów, dla miejsca 3 więcej niż ¼ punktów. Zobacz, w jakiej grupie zadań masz najlepsze miejsce na podium, w jakiej najsłabsze. Wyciągnij wnioski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orównaj też Twoją sumę punktów ze średnią w klasie. W jakiej grupie zadań Twoja suma jest powyżej średniej klasy, w jakiej poniżej. Jakie wnioski wyciągniesz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590"/>
        <w:gridCol w:w="1084"/>
        <w:gridCol w:w="1694"/>
        <w:gridCol w:w="1357"/>
      </w:tblGrid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prawdzian w dniu 25.XI.20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ksymalna suma punktó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średnia w klas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woja suma punktów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ejsce na podium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 ogółe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uma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odiu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618"/>
        <w:gridCol w:w="1084"/>
        <w:gridCol w:w="1694"/>
        <w:gridCol w:w="1359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zkolne przedmiot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ksymalna suma punktów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średnia w klas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woja suma punktów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ejsce na podium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istyczn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odium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yczno-przyrodnicz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odium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99"/>
        <w:gridCol w:w="1089"/>
        <w:gridCol w:w="1729"/>
        <w:gridCol w:w="13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luczowe umiejętnośc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ksymalna suma punktów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średnia w klasi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woja suma punktów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ejsce na podiu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tani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t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odium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ani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t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odium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owani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t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odium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zystanie z informacj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t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odium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ywanie wiedzy w praktyc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7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7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t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odium7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1616"/>
        <w:gridCol w:w="1089"/>
        <w:gridCol w:w="1714"/>
        <w:gridCol w:w="1348"/>
      </w:tblGrid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ypy zada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ksymalna suma punktów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średnia w klasi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woja suma punktów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ejsce na podium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knięt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8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8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typ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odium8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iej odpowiedz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9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9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typ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odium9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szerzonej odpowiedz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10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10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typ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odium10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625"/>
        <w:gridCol w:w="1074"/>
        <w:gridCol w:w="1686"/>
        <w:gridCol w:w="1350"/>
      </w:tblGrid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Liczba zadań, za które uzyskano maksymalną liczbę punktów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iczba zadań sprawdzian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średnia w klasi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Twoja </w:t>
            </w:r>
          </w:p>
          <w:p>
            <w:pPr>
              <w:pStyle w:val="Normal"/>
              <w:rPr/>
            </w:pPr>
            <w:r>
              <w:rPr/>
              <w:t>liczba zada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ejsce na podium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1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s1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ax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podium1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bacz na kolejnej stroni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ie szczegółowe umiejętności badano zadaniami tego sprawdzian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ie sumy punktów można było otrzymać za te zadania, porównaj je z Twoimi suma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jakiej grupie zadań Twoja suma równa się maksymalnej sumie, a w jakiej równa się 0.</w:t>
      </w:r>
    </w:p>
    <w:p>
      <w:pPr>
        <w:pStyle w:val="Normal"/>
        <w:jc w:val="both"/>
        <w:rPr/>
      </w:pPr>
      <w:r>
        <w:rPr/>
        <w:t>Wyciągnij wnioski.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02"/>
      </w:tblGrid>
      <w:tr>
        <w:trPr>
          <w:trHeight w:val="560" w:hRule="atLeast"/>
        </w:trPr>
        <w:tc>
          <w:tcPr>
            <w:tcW w:w="4826" w:type="dxa"/>
            <w:vMerge w:val="restart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drawing>
                <wp:inline distT="0" distB="0" distL="0" distR="0">
                  <wp:extent cx="846455" cy="911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9" r="-4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rawdzian w dniu 25.XI.2005</w:t>
            </w:r>
          </w:p>
        </w:tc>
      </w:tr>
      <w:tr>
        <w:trPr>
          <w:trHeight w:val="560" w:hRule="atLeast"/>
        </w:trPr>
        <w:tc>
          <w:tcPr>
            <w:tcW w:w="4826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</w:rPr>
              <w:instrText xml:space="preserve"> MERGEFIELD nazwisko </w:instrText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sz w:val="28"/>
                <w:b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</w:p>
        </w:tc>
      </w:tr>
      <w:tr>
        <w:trPr>
          <w:trHeight w:val="560" w:hRule="atLeast"/>
        </w:trPr>
        <w:tc>
          <w:tcPr>
            <w:tcW w:w="4826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kod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08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863"/>
        <w:gridCol w:w="4791"/>
        <w:gridCol w:w="1577"/>
        <w:gridCol w:w="1577"/>
      </w:tblGrid>
      <w:tr>
        <w:trPr>
          <w:trHeight w:val="27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Kluczowe</w:t>
            </w:r>
          </w:p>
          <w:p>
            <w:pPr>
              <w:pStyle w:val="Normal"/>
              <w:rPr/>
            </w:pPr>
            <w:r>
              <w:rPr/>
              <w:t>umiejętności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/>
              <w:t>Zadania tego sprawdzianu sprawdzały czy i jak uczeń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maksymalna suma punktów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Twoja suma punktów</w:t>
            </w:r>
          </w:p>
        </w:tc>
      </w:tr>
      <w:tr>
        <w:trPr>
          <w:trHeight w:val="27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zyta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yszukuje i przetwarza informacje w tekście historycznym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1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dczytuje dane z tabeli i mapy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1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ozpoznaje charakterystyczne cechy tekstu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1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isa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osuje formę zawiadomienia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1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formułuje wypowiedź ze świadomością celu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1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isze poprawnie pod względem językowym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17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6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525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isze poprawnie pod względem ortograficznym i interpunkcyjnym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18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7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ozumowa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rządkuje wydarzenia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19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8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ozpoznaje charakterystyczne cechy i własności elementów środowiska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20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9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stala sposób rozwiązywania zadania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2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10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orzystanie z informacji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sługuje się źródłem informacji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2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1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nalizuje ofertę mediów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2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1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51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ykorzystywanie wiedzy w praktyc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ykorzystuje własności liczb i wykonuje obliczenia dotyczące długości i czasu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2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1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57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ykonuje obliczenia z wykorzystaniem procentów dotyczące pola i pieniędzy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m25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u14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2"/>
        <w:gridCol w:w="2026"/>
      </w:tblGrid>
      <w:tr>
        <w:trPr/>
        <w:tc>
          <w:tcPr>
            <w:tcW w:w="761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róć do zadań sprawdzianu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Sprawdź, które zadania nie sprawiły Ci trudności. Zobacz, ile już umiesz!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Sprawdź, które zadania były za trudne. Zastanów się, dlaczeg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Czy teraz już wiesz, jak je te zadania rozwiązać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Czy potrafisz rozwiązać podobne zadania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Czy wiesz nad czym warto popracować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okaż tę informację swoim rodzicom lub opiekunom. Ciekawe, co powiedzą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drawing>
                <wp:inline distT="0" distB="0" distL="0" distR="0">
                  <wp:extent cx="1146810" cy="1263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1:01:00Z</dcterms:created>
  <dc:creator>ML</dc:creator>
  <dc:description>wersja poprawiona z dnia 3.12.2005</dc:description>
  <cp:keywords/>
  <dc:language>en-US</dc:language>
  <cp:lastModifiedBy>Admin</cp:lastModifiedBy>
  <dcterms:modified xsi:type="dcterms:W3CDTF">2005-12-03T14:47:00Z</dcterms:modified>
  <cp:revision>9</cp:revision>
  <dc:subject/>
  <dc:title>Informacja po sprawdzianie w klasie VI w dniu 25 listopada 2005 roku</dc:title>
</cp:coreProperties>
</file>