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right"/>
        <w:rPr/>
      </w:pPr>
      <w:r>
        <w:rPr>
          <w:color w:val="000000"/>
        </w:rPr>
        <w:t>WOA/260-01/19 – Product Owner 2019</w:t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Załącznik nr 3 do SIWZ</w:t>
      </w:r>
      <w:r>
        <w:rPr>
          <w:i/>
          <w:iCs/>
          <w:color w:val="000000"/>
          <w:szCs w:val="22"/>
        </w:rPr>
        <w:tab/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(projekt)………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>…………….. r.</w:t>
      </w:r>
      <w:r>
        <w:rPr/>
        <w:t xml:space="preserve"> pomiędzy Strona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kręgową Komisją Egzaminacyjną w Krakowie, </w:t>
      </w:r>
      <w:r>
        <w:rPr/>
        <w:t xml:space="preserve">z siedzibą os. Szkolne 37, 31-978 Kraków,  NIP: 677-210-86-05, REGON: 351621397, którą reprezentuje dyrektor  </w:t>
        <w:br/>
      </w:r>
      <w:r>
        <w:rPr>
          <w:b/>
        </w:rPr>
        <w:t>Lech Gawryłow,</w:t>
      </w:r>
    </w:p>
    <w:p>
      <w:pPr>
        <w:pStyle w:val="Normal"/>
        <w:jc w:val="right"/>
        <w:rPr/>
      </w:pPr>
      <w:r>
        <w:rPr/>
        <w:t xml:space="preserve">zwaną dalej </w:t>
      </w:r>
      <w:r>
        <w:rPr>
          <w:b/>
        </w:rPr>
        <w:t>Zamawiającym</w:t>
      </w:r>
      <w:r>
        <w:rPr/>
        <w:t>,</w:t>
      </w:r>
    </w:p>
    <w:p>
      <w:pPr>
        <w:pStyle w:val="Normal"/>
        <w:rPr/>
      </w:pPr>
      <w:r>
        <w:rPr/>
        <w:t>a………………………………………,</w:t>
      </w:r>
    </w:p>
    <w:p>
      <w:pPr>
        <w:pStyle w:val="Normal"/>
        <w:jc w:val="right"/>
        <w:rPr>
          <w:b/>
          <w:b/>
        </w:rPr>
      </w:pPr>
      <w:r>
        <w:rPr/>
        <w:t xml:space="preserve">zwanym dalej </w:t>
      </w:r>
      <w:r>
        <w:rPr>
          <w:b/>
        </w:rPr>
        <w:t>Wykonawc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2"/>
        </w:rPr>
      </w:pPr>
      <w:r>
        <w:rPr/>
        <w:t>Strony oświadczają, że Umowa została zawarta w wyniku przeprowadzenia przez Zamawiającego postępowania o udzielenie zamówienia publicznego w trybie przetargu nieograniczonego, zgodnie z ustawą z dnia 29 stycznia 2004 r. Prawo zamówień publicznych (</w:t>
      </w:r>
      <w:r>
        <w:rPr>
          <w:i/>
          <w:szCs w:val="25"/>
        </w:rPr>
        <w:t>Dz. U. z 2018 r. poz. 1986, 2215, z 2019 r. poz. 53, 730</w:t>
      </w:r>
      <w:r>
        <w:rPr>
          <w:i/>
        </w:rPr>
        <w:t>.</w:t>
      </w:r>
      <w:r>
        <w:rPr/>
        <w:t>), zwaną dalej ustaw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edmiotem niniejszej Umowy jest</w:t>
      </w:r>
      <w:r>
        <w:rPr>
          <w:b/>
          <w:color w:val="000000"/>
        </w:rPr>
        <w:t>:</w:t>
      </w:r>
      <w:r>
        <w:rPr/>
        <w:t xml:space="preserve"> świadczenie usługi Product Owner’a - koordynacji prac między specjalistami, ekspertami i analitykami a zespołem developerskim </w:t>
      </w:r>
      <w:r>
        <w:rPr>
          <w:b/>
          <w:bCs/>
        </w:rPr>
        <w:t xml:space="preserve">Krajowego Systemu Danych Oświatowych </w:t>
      </w:r>
      <w:r>
        <w:rPr>
          <w:bCs/>
        </w:rPr>
        <w:t>zwanego dalej</w:t>
      </w:r>
      <w:r>
        <w:rPr>
          <w:b/>
          <w:bCs/>
        </w:rPr>
        <w:t xml:space="preserve"> Systemem</w:t>
      </w:r>
      <w:r>
        <w:rPr/>
        <w:t xml:space="preserve"> i reprezentowanie OKE </w:t>
        <w:br/>
        <w:t xml:space="preserve">w Krakowie w zakresie definiowania wymagań do systemu </w:t>
      </w:r>
      <w:r>
        <w:rPr>
          <w:b/>
        </w:rPr>
        <w:t xml:space="preserve">KSDO </w:t>
      </w:r>
      <w:r>
        <w:rPr/>
        <w:t>z zastosowaniem metodyki Agile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/>
      </w:pPr>
      <w:r>
        <w:rPr/>
        <w:t>Termin rozpoczęcia prac ustala się na dzień podpisania Umowy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/>
      </w:pPr>
      <w:r>
        <w:rPr/>
        <w:t>Wykonawca zobowiązuje się do wykonania przedmiotu Umowy do dnia</w:t>
      </w:r>
      <w:r>
        <w:rPr>
          <w:b/>
        </w:rPr>
        <w:t xml:space="preserve">  31 grudnia 2021 r</w:t>
      </w:r>
      <w:r>
        <w:rPr/>
        <w:t>.</w:t>
      </w:r>
    </w:p>
    <w:p>
      <w:pPr>
        <w:pStyle w:val="Akapitzlist"/>
        <w:numPr>
          <w:ilvl w:val="0"/>
          <w:numId w:val="11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poddania się kontroli w okresie wykonania Umowy </w:t>
        <w:br/>
        <w:t>w zakresie prawidłowości jej realizacji, przeprowadzonych przez Instytucję Wdrażającą/Instytucję Pośredniczącą lub inne uprawnione podmioty.</w:t>
      </w:r>
    </w:p>
    <w:p>
      <w:pPr>
        <w:pStyle w:val="Akapitzlist"/>
        <w:numPr>
          <w:ilvl w:val="0"/>
          <w:numId w:val="11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niniejszej Umowy winien być wykonany z należytą starannością, z zastosowaniem wiedzy i umiejętności niezbędnych do jego wykonania, zgodnie z Wytycznymi obowiązującymi przy realizacji projektów finansowanych ze środków Europejskiego Funduszu Społecznego w ramach  Programu Operacyjnego Wiedza Edukacja Rozwój oraz zgodnie z obowiązującymi w tym zakresie przepisami prawa.</w:t>
      </w:r>
    </w:p>
    <w:p>
      <w:pPr>
        <w:pStyle w:val="Akapitzlist"/>
        <w:numPr>
          <w:ilvl w:val="0"/>
          <w:numId w:val="11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realizacji zamówienia zawarty został w SIWZ oraz ofercie Wykonawcy, które stanowią integralną część Umowy.</w:t>
      </w:r>
    </w:p>
    <w:p>
      <w:pPr>
        <w:pStyle w:val="TextBody"/>
        <w:numPr>
          <w:ilvl w:val="0"/>
          <w:numId w:val="11"/>
        </w:numPr>
        <w:rPr>
          <w:spacing w:val="-8"/>
        </w:rPr>
      </w:pPr>
      <w:r>
        <w:rPr>
          <w:spacing w:val="-8"/>
        </w:rPr>
        <w:t xml:space="preserve">Uprawnionym  do bezpośredniej współpracy przy realizacji Umowy </w:t>
      </w:r>
      <w:r>
        <w:rPr/>
        <w:t xml:space="preserve">ze strony Zamawiającego jest Pani   </w:t>
      </w:r>
      <w:r>
        <w:rPr>
          <w:b/>
        </w:rPr>
        <w:t>Małgorzata Kuźniak-Stankowska tel. kom. 604-798-227.</w:t>
      </w:r>
    </w:p>
    <w:p>
      <w:pPr>
        <w:pStyle w:val="Normal"/>
        <w:autoSpaceDE w:val="false"/>
        <w:rPr>
          <w:rFonts w:ascii="Calibri" w:hAnsi="Calibri" w:cs="Calibri"/>
          <w:color w:val="000000"/>
          <w:spacing w:val="-8"/>
        </w:rPr>
      </w:pPr>
      <w:r>
        <w:rPr>
          <w:rFonts w:cs="Calibri" w:ascii="Calibri" w:hAnsi="Calibri"/>
          <w:color w:val="000000"/>
          <w:spacing w:val="-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oświadcza, że posiada wiedzę, umiejętności i kwalifikacje do wykonania zleconych czynności, zna metodyki Agile i pełnił już wcześniej funkcję Poduct Owner’a </w:t>
        <w:br/>
        <w:t>w realizacji projektów tymi metodyk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Wykonawca zobowiązuje się świadczyć na rzecz Zamawiającego usługi stanowiące przedmiot zamówienia z zastosowaniem metodyk Agile w tym szczególności realizować zadania opisane w SIWZ obejmujące :</w:t>
      </w:r>
    </w:p>
    <w:p>
      <w:pPr>
        <w:pStyle w:val="Normal"/>
        <w:numPr>
          <w:ilvl w:val="1"/>
          <w:numId w:val="9"/>
        </w:numPr>
        <w:spacing w:lineRule="auto" w:line="256" w:before="0" w:after="16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poznanie się z wymaganiami i opisem systemu KSDO; </w:t>
      </w:r>
    </w:p>
    <w:p>
      <w:pPr>
        <w:pStyle w:val="Normal"/>
        <w:numPr>
          <w:ilvl w:val="1"/>
          <w:numId w:val="9"/>
        </w:numPr>
        <w:spacing w:lineRule="auto" w:line="256" w:before="0" w:after="160"/>
        <w:ind w:left="0" w:hanging="0"/>
        <w:contextualSpacing/>
        <w:jc w:val="both"/>
        <w:rPr/>
      </w:pPr>
      <w:r>
        <w:rPr>
          <w:rFonts w:eastAsia="Calibri"/>
          <w:lang w:eastAsia="en-US"/>
        </w:rPr>
        <w:t xml:space="preserve">Gromadzenie wymagań funkcjonalności w postaci historyjek użytkownika </w:t>
        <w:br/>
        <w:t xml:space="preserve">           wytworzonych przez pracowników OKE w Krakowie i przekazywania ich partnerowi</w:t>
        <w:br/>
        <w:t xml:space="preserve">           technologicznemu wskazanemu przez  ITSS;  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2.3      Konsultowanie z autorami  - specjalistami OKE w Krakowie wymagań wszelkich zmian</w:t>
        <w:br/>
        <w:t xml:space="preserve">             w historyjkach;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4    Organizowanie spotkań i telekonferencji między specjalistami, ekspertami, analitykami </w:t>
        <w:br/>
        <w:t xml:space="preserve">            a zespołem developerskim systemu KSDO;</w:t>
      </w:r>
    </w:p>
    <w:p>
      <w:pPr>
        <w:pStyle w:val="Normal"/>
        <w:numPr>
          <w:ilvl w:val="1"/>
          <w:numId w:val="5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Planowanie i podsumowanie sprintów;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       Przeglądanie i retrospekcje sprintu;</w:t>
      </w:r>
    </w:p>
    <w:p>
      <w:pPr>
        <w:pStyle w:val="Normal"/>
        <w:numPr>
          <w:ilvl w:val="1"/>
          <w:numId w:val="12"/>
        </w:numPr>
        <w:spacing w:lineRule="auto" w:line="256" w:before="0" w:after="160"/>
        <w:contextualSpacing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Ustalanie priorytetów dla wykonywanych funkcjonalności;</w:t>
      </w:r>
    </w:p>
    <w:p>
      <w:pPr>
        <w:pStyle w:val="Normal"/>
        <w:numPr>
          <w:ilvl w:val="1"/>
          <w:numId w:val="12"/>
        </w:numPr>
        <w:spacing w:lineRule="auto" w:line="256" w:before="0" w:after="160"/>
        <w:contextualSpacing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Zarządzanie Product Backlogiem za pomocą narzędzi Team Foundation Server;</w:t>
      </w:r>
    </w:p>
    <w:p>
      <w:pPr>
        <w:pStyle w:val="Normal"/>
        <w:numPr>
          <w:ilvl w:val="1"/>
          <w:numId w:val="12"/>
        </w:numPr>
        <w:spacing w:lineRule="auto" w:line="256" w:before="0" w:after="16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Szacowanie pozycji rejestru Product Backlog;</w:t>
      </w:r>
    </w:p>
    <w:p>
      <w:pPr>
        <w:pStyle w:val="Normal"/>
        <w:numPr>
          <w:ilvl w:val="1"/>
          <w:numId w:val="1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Uczestniczenie w spotkaniach scrUmowych;</w:t>
      </w:r>
    </w:p>
    <w:p>
      <w:pPr>
        <w:pStyle w:val="Normal"/>
        <w:numPr>
          <w:ilvl w:val="1"/>
          <w:numId w:val="1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Doradztwo w sprawach rozwoju i utrzymania systemu KSDO;</w:t>
      </w:r>
    </w:p>
    <w:p>
      <w:pPr>
        <w:pStyle w:val="Normal"/>
        <w:numPr>
          <w:ilvl w:val="1"/>
          <w:numId w:val="1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lanowanie wydania funkcjonalności w systemie KSDO;</w:t>
      </w:r>
    </w:p>
    <w:p>
      <w:pPr>
        <w:pStyle w:val="Normal"/>
        <w:numPr>
          <w:ilvl w:val="1"/>
          <w:numId w:val="1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Analizowanie i tworzenie modeli biznesowych dla tworzonych funkcjonalności systemu</w:t>
        <w:br/>
        <w:t xml:space="preserve">       KSDO;</w:t>
      </w:r>
    </w:p>
    <w:p>
      <w:pPr>
        <w:pStyle w:val="Normal"/>
        <w:numPr>
          <w:ilvl w:val="1"/>
          <w:numId w:val="1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dawanie dostępu do funkcjonalności na podstawie ról i uprawnień użytkownika;</w:t>
      </w:r>
    </w:p>
    <w:p>
      <w:pPr>
        <w:pStyle w:val="Normal"/>
        <w:numPr>
          <w:ilvl w:val="1"/>
          <w:numId w:val="1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Monitorowanie tworzenia modelu dla bazy danych systemu KSDO;</w:t>
      </w:r>
    </w:p>
    <w:p>
      <w:pPr>
        <w:pStyle w:val="Normal"/>
        <w:numPr>
          <w:ilvl w:val="1"/>
          <w:numId w:val="12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worzenie  miesięcznych raportów z efektów pracy;</w:t>
      </w:r>
    </w:p>
    <w:p>
      <w:pPr>
        <w:pStyle w:val="Normal"/>
        <w:numPr>
          <w:ilvl w:val="1"/>
          <w:numId w:val="12"/>
        </w:numPr>
        <w:spacing w:lineRule="auto" w:line="256" w:before="0" w:after="160"/>
        <w:contextualSpacing/>
        <w:jc w:val="both"/>
        <w:rPr>
          <w:rStyle w:val="StrongEmphasis"/>
          <w:rFonts w:eastAsia="Calibri"/>
          <w:b w:val="false"/>
          <w:b w:val="false"/>
          <w:bCs w:val="false"/>
          <w:lang w:eastAsia="en-US"/>
        </w:rPr>
      </w:pPr>
      <w:r>
        <w:rPr>
          <w:rStyle w:val="StrongEmphasis"/>
          <w:b w:val="false"/>
        </w:rPr>
        <w:t>Stałe konsultowanie z parterem merytorycznym definiowanych przez niego</w:t>
        <w:br/>
        <w:t xml:space="preserve">     wymagań;</w:t>
      </w:r>
    </w:p>
    <w:p>
      <w:pPr>
        <w:pStyle w:val="Normal"/>
        <w:numPr>
          <w:ilvl w:val="1"/>
          <w:numId w:val="12"/>
        </w:numPr>
        <w:spacing w:lineRule="auto" w:line="256" w:before="0" w:after="160"/>
        <w:contextualSpacing/>
        <w:jc w:val="both"/>
        <w:rPr>
          <w:rStyle w:val="StrongEmphasis"/>
          <w:rFonts w:eastAsia="Calibri"/>
          <w:b w:val="false"/>
          <w:b w:val="false"/>
          <w:bCs w:val="false"/>
          <w:lang w:eastAsia="en-US"/>
        </w:rPr>
      </w:pPr>
      <w:r>
        <w:rPr>
          <w:rStyle w:val="StrongEmphasis"/>
          <w:b w:val="false"/>
        </w:rPr>
        <w:t>Konsultowanie wydajności i efektywności rozwiązań proponowanych przez</w:t>
        <w:br/>
        <w:t xml:space="preserve">      partnera technologicznego z potrzebami partnera merytorycznego;</w:t>
      </w:r>
    </w:p>
    <w:p>
      <w:pPr>
        <w:pStyle w:val="Normal"/>
        <w:numPr>
          <w:ilvl w:val="1"/>
          <w:numId w:val="12"/>
        </w:numPr>
        <w:spacing w:lineRule="auto" w:line="256" w:before="0" w:after="0"/>
        <w:ind w:left="357" w:hanging="357"/>
        <w:contextualSpacing/>
        <w:jc w:val="both"/>
        <w:rPr>
          <w:rFonts w:eastAsia="Calibri"/>
          <w:lang w:eastAsia="en-US"/>
        </w:rPr>
      </w:pPr>
      <w:r>
        <w:rPr>
          <w:rStyle w:val="StrongEmphasis"/>
          <w:b w:val="false"/>
        </w:rPr>
        <w:t>Konsultowanie z partnerem merytorycznym  poziomu bezpieczeństwa w proponowanych</w:t>
        <w:br/>
        <w:t xml:space="preserve">      rozwiązaniach technologicznych. </w:t>
      </w:r>
    </w:p>
    <w:p>
      <w:pPr>
        <w:pStyle w:val="Normal"/>
        <w:numPr>
          <w:ilvl w:val="1"/>
          <w:numId w:val="12"/>
        </w:numPr>
        <w:spacing w:lineRule="auto" w:line="256"/>
        <w:ind w:left="357" w:hanging="357"/>
        <w:jc w:val="both"/>
        <w:rPr/>
      </w:pPr>
      <w:r>
        <w:rPr>
          <w:bCs/>
        </w:rPr>
        <w:t>Dbanie, aby każdy z elementów Backlogu Produktu był jasno określony</w:t>
      </w:r>
      <w:r>
        <w:rPr/>
        <w:t xml:space="preserve"> i sprawdzenie</w:t>
        <w:br/>
        <w:t xml:space="preserve">      czy zespół developerski poprawnie  rozumie jakie stawia się przed nim zadania;</w:t>
      </w:r>
    </w:p>
    <w:p>
      <w:pPr>
        <w:pStyle w:val="Normal"/>
        <w:numPr>
          <w:ilvl w:val="1"/>
          <w:numId w:val="12"/>
        </w:numPr>
        <w:spacing w:lineRule="auto" w:line="256" w:before="100" w:after="100"/>
        <w:jc w:val="both"/>
        <w:rPr/>
      </w:pPr>
      <w:r>
        <w:rPr>
          <w:bCs/>
        </w:rPr>
        <w:t>Monitorowanie pracy zespołu developerskiego, która powinna być maksymalnie</w:t>
        <w:br/>
        <w:t xml:space="preserve">     wykorzystana tzn. </w:t>
      </w:r>
      <w:r>
        <w:rPr/>
        <w:t xml:space="preserve">dobieranie kolejności oraz ilości zadań dla zespołu, aby jak największa </w:t>
        <w:br/>
        <w:t xml:space="preserve">     liczba osób mogła pracować równolegle oraz tak, aby zadania wykonywane przez</w:t>
        <w:br/>
        <w:t xml:space="preserve">     poszczególne osoby z zespołu developerskiego nie blokowały się wzajemnie;</w:t>
      </w:r>
    </w:p>
    <w:p>
      <w:pPr>
        <w:pStyle w:val="Normal"/>
        <w:numPr>
          <w:ilvl w:val="1"/>
          <w:numId w:val="12"/>
        </w:numPr>
        <w:spacing w:lineRule="auto" w:line="256" w:before="100" w:after="100"/>
        <w:jc w:val="both"/>
        <w:rPr/>
      </w:pPr>
      <w:r>
        <w:rPr>
          <w:bCs/>
        </w:rPr>
        <w:t>Udostępnianie Backlogu Produktu:</w:t>
      </w:r>
      <w:r>
        <w:rPr/>
        <w:t xml:space="preserve"> przedstawianie i tłumaczenie aktualnego planu pracy</w:t>
        <w:br/>
        <w:t xml:space="preserve">     dla zespołu, tak aby w momencie gdy </w:t>
      </w:r>
      <w:r>
        <w:rPr>
          <w:bCs/>
        </w:rPr>
        <w:t xml:space="preserve">Product Owner </w:t>
      </w:r>
      <w:r>
        <w:rPr/>
        <w:t>jest niedostępny zespół</w:t>
        <w:br/>
        <w:t xml:space="preserve">     deweloperski wiedział co ma  robi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3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 xml:space="preserve">Zamawiający dla realizacji zamówienia przewiduje i wymaga obecności Product Owner’a </w:t>
        <w:br/>
        <w:t xml:space="preserve">w siedzibie OKE w Krakowie </w:t>
      </w:r>
      <w:r>
        <w:rPr>
          <w:rFonts w:eastAsia="Calibri"/>
          <w:lang w:eastAsia="en-US"/>
        </w:rPr>
        <w:t xml:space="preserve">przynajmniej 3 dni w tygodniu po 8 godzin </w:t>
        <w:br/>
        <w:t xml:space="preserve">a w pozostałe dwa dni tygodnia wymagana jest dyspozycyjność Product Owner’a dla pracowników OKE i partnera technologicznego ITSS przez 8 godzin – w tym okresie dopuszczalne jest zarządzanie projektem w formie zdalnej za pośrednictwem łączności elektronicznej lub telefonicznej.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>Wykonawca wykona przedmiot Umowy osobiście. Wykonawca nie może powierzyć wykonania prac osobie trzeciej bez pisemnej zgody Zamawiającego, który ma prawo sprawdzić w przypadku udzielenia takiej zgody, czy personel zastępczy zapewni równoważny poziom jakości wskazany w wymaganiach SIW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Wykonawca zobowiązuje się wykonywać zamówienie osobiście przez cały okres jego realizacji, z koniecznością utrzymywania bieżącego bezpośredniego kontaktu z personelem realizującym projekt w siedzibie Zamawiającego w Krakowie w godzinach pracy instytucji oraz w miejscach, które będą wymagały jego osobistego zaangażowania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lub </w:t>
      </w:r>
    </w:p>
    <w:p>
      <w:pPr>
        <w:pStyle w:val="Normal"/>
        <w:ind w:left="720" w:hanging="0"/>
        <w:jc w:val="both"/>
        <w:rPr/>
      </w:pPr>
      <w:r>
        <w:rPr/>
        <w:t>w przypadku gdy zamówienie realizuje osoba wskazana przez Wykonawcę w ofercie, Wykonawca ma  obowiązek zapewnić aby ta osoba  realizowała zamówienie osobiście przez cały okres jego realizacji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4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1. Wykonawca  w ramach realizacji zamówienia i we współpracy z Zamawiającym: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1.1 w terminie do dnia </w:t>
      </w:r>
      <w:r>
        <w:rPr>
          <w:bCs/>
          <w:sz w:val="23"/>
          <w:szCs w:val="23"/>
          <w:highlight w:val="yellow"/>
        </w:rPr>
        <w:t>………..</w:t>
      </w:r>
      <w:r>
        <w:rPr>
          <w:bCs/>
          <w:sz w:val="23"/>
          <w:szCs w:val="23"/>
        </w:rPr>
        <w:t xml:space="preserve"> określi zakres koniecznych pełnomocnictw udzielonych mu do działania w imieniu Zamawiającego i wymaganych przy realizacji zamówienia, a Zamawiający przekaże stosowne pełnomocnictwa Wykonawcy niezwłocznie;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1.2  w terminie do dnia </w:t>
      </w:r>
      <w:r>
        <w:rPr>
          <w:bCs/>
          <w:sz w:val="23"/>
          <w:szCs w:val="23"/>
          <w:highlight w:val="yellow"/>
        </w:rPr>
        <w:t>………….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3"/>
          <w:szCs w:val="23"/>
        </w:rPr>
        <w:t xml:space="preserve">-  określi pisemnie zasady i wymagania sprintu wskazując </w:t>
      </w:r>
      <w:r>
        <w:rPr/>
        <w:t>sposoby ustalenia</w:t>
      </w:r>
      <w:r>
        <w:rPr>
          <w:bCs/>
          <w:sz w:val="23"/>
          <w:szCs w:val="23"/>
        </w:rPr>
        <w:t xml:space="preserve"> rezultatu</w:t>
        <w:br/>
        <w:t xml:space="preserve">                  sprintu;</w:t>
      </w:r>
    </w:p>
    <w:p>
      <w:pPr>
        <w:pStyle w:val="Normal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-  określi kryteria akceptacji, na podstawie których weryfikowane będą rezultaty prac </w:t>
        <w:br/>
        <w:t xml:space="preserve">                  i produkty zrealizowane w ramach sprintu;</w:t>
      </w:r>
    </w:p>
    <w:p>
      <w:pPr>
        <w:pStyle w:val="Normal"/>
        <w:ind w:firstLine="720"/>
        <w:jc w:val="both"/>
        <w:rPr/>
      </w:pPr>
      <w:r>
        <w:rPr>
          <w:bCs/>
          <w:sz w:val="23"/>
          <w:szCs w:val="23"/>
        </w:rPr>
        <w:t>- określi zasady i terminy przekazywania historyjek Wykonawcy;</w:t>
      </w:r>
    </w:p>
    <w:p>
      <w:pPr>
        <w:pStyle w:val="Normal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bCs/>
          <w:sz w:val="23"/>
          <w:szCs w:val="23"/>
        </w:rPr>
        <w:t xml:space="preserve">1.3 w terminie do dnia </w:t>
      </w:r>
      <w:r>
        <w:rPr>
          <w:bCs/>
          <w:sz w:val="23"/>
          <w:szCs w:val="23"/>
          <w:highlight w:val="yellow"/>
        </w:rPr>
        <w:t>………….</w:t>
      </w:r>
      <w:r>
        <w:rPr>
          <w:bCs/>
          <w:sz w:val="23"/>
          <w:szCs w:val="23"/>
        </w:rPr>
        <w:t xml:space="preserve">. określi zasady i sposoby świadczenia usługi w sytuacji zakończenia biegu Umowy z jakiegokolwiek tytułu, w postaci Exit Planu </w:t>
      </w:r>
      <w:r>
        <w:rPr>
          <w:rFonts w:cs="Cambria" w:ascii="Cambria" w:hAnsi="Cambria"/>
          <w:sz w:val="23"/>
          <w:szCs w:val="23"/>
        </w:rPr>
        <w:t xml:space="preserve">zawierającego harmonogram zadań do zrealizowania.  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 należytej dbałości o sprzęt, powierzony przez Zamawiającego, oraz do niezwłocznego zgłaszania wszelkich jego usterek osobie wyznaczonej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obowiązuje się do zapewnienia Wykonawcy możliwości dostępu do swoich zasobów informatycznych, poprze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pewnienie konta lub kont domenowych, umożliwiających Wykonawcy logowanie się do sieci wewnętrznej Zamawiającego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pewnienie konta lub kont na serwerach Zamawiającego, umożliwiających Wykonawcy modyfikację zasobów tych serwerów w zakresie objętym usługami Wykonawcy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pewnienie bezpiecznego kanału zdalnego dostępu do zasobów Zamawiającego, umożliwiających Wykonawcy wykonywanie usług w trybie zdalnym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6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/>
      </w:pPr>
      <w:r>
        <w:rPr/>
        <w:t xml:space="preserve">Do rozliczenia wykonania kolejnych etapów prac w ramach realizacji zamówienia, Wykonawca zobowiązany jest przedłożyć Zamawiającemu opis wykonanego zadania </w:t>
        <w:br/>
        <w:t>w celu zweryfikowania jego zgodności z ustalonym zakresem i zgłoszenia ewentualnych poprawek i uwag przez Zamawiającego.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/>
      </w:pPr>
      <w:r>
        <w:rPr/>
        <w:t xml:space="preserve">W trakcie testów, Wykonawca zobowiązuje się na bieżąco współpracować z osobami </w:t>
        <w:br/>
        <w:t>z komórek Zamawiającego.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/>
      </w:pPr>
      <w:r>
        <w:rPr/>
        <w:t>W trakcie testów dokonywane zgłoszenia poprawek i zmian mają pierwszeństwo pod względem realizacji wobec innych, nawet zaplanowanych wcześniej przez Strony czynności, chyba ze Strony uzgodnią inaczej.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/>
      </w:pPr>
      <w:r>
        <w:rPr/>
        <w:t>Zgłoszenia poprawek i zmian dokonywane są za pośrednictwem pracowników Zamawiającego.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/>
      </w:pPr>
      <w:r>
        <w:rPr/>
        <w:t>O zakończeniu testów Zamawiający informuje Wykonawcę najpóźniej ostatniego dnia danego etapu wykonania prac. W przypadku niezłożenia przez Zamawiającego stosownego oświadczenia we wskazanym powyżej terminie uznaje się, że Zamawiający przyjmuje wykonane prace bez zastrzeżeń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§ 7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związku ze świadczeniem usług przez Wykonawcę, Zamawiający zobowiązuje się do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przekazywania Wykonawcy wszystkich informacji, mogących mieć wpływ </w:t>
        <w:br/>
        <w:t>na funkcjonowanie rozwiązań, będących przedmiotem usług Wykonawcy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rzekazywania Wykonawcy kompletnych informacji na temat wymagań funkcjonalnych i niefunkcjonalnych odnośnie rozwiązań, będących przedmiotem usług Wykonawcy, przed przystąpieniem do realizacji tych rozwiązań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rzekazywania Wykonawcy, na jego życzenie, interpretacji prawnej proponowanego przez Wykonawcę rozwiązania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rzekazywania Wykonawcy projektów i technicznych podstaw funkcjonowania innych rozwiązań informatycznych, funkcjonujących na terenie Zamawiającego niezbędnych do świadczenia usługi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terminowego przekazywania Wykonawcy danych, niezbędnych do sprawdzenia spójności wymagań, właściwego przetestowania rozwiązań, będących przedmiotem usług Wykona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mawiający oświadcza, że usługi, realizowane przez Wykonawcę, wymagające dostępu Wykonawcy do danych osobowych, służą realizacji celów statutowych Zamawiającego, bądź osoby, których dane te dotyczą wyraziły zgodę na ich przetwarzanie w sposób objęty usługami Wykonawcy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zobowiązuje się do nieujawniania osobom trzecim oraz innym podmiotom danych osobowych, do których ma dostęp zapewniony przez Zamawiająceg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zobowiązuje się do niewykorzystywania baz danych oraz danych osobowych, udostępnionych przez Zamawiającego we wszelkich działaniach, z wyłączeniem usług, świadczonych na rzecz Zamawiająceg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zobowiązuje się do nieprzechowywania w postaci fizycznej poza terenem Zamawiającego danych osobowych, których właścicielem jest Zamawiając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8  </w:t>
      </w:r>
    </w:p>
    <w:p>
      <w:pPr>
        <w:pStyle w:val="Normal"/>
        <w:jc w:val="both"/>
        <w:rPr>
          <w:b/>
          <w:b/>
        </w:rPr>
      </w:pPr>
      <w:r>
        <w:rPr/>
        <w:t xml:space="preserve">Zamawiający, jako administrator danych osobowych w rozumieniu ustawowym, na czas realizacji Umowy powierza Wykonawcy, przetwarzanie danych osobowych na potrzeby realizacji niniejszej Umowy - jako „Umowy głównej”, które to przetwarzanie wykonywane będzie wg zasad określonych w odrębnej Umowie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§9  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</w:rPr>
      </w:pPr>
      <w:r>
        <w:rPr/>
        <w:t>Za wykonanie przedmiotu Umowy, oraz ewentualne przeniesienie praw autorskich określone w § 11 Wykonawca otrzyma wynagrodzenie</w:t>
      </w:r>
      <w:r>
        <w:rPr>
          <w:i/>
        </w:rPr>
        <w:t xml:space="preserve"> </w:t>
      </w:r>
      <w:r>
        <w:rPr/>
        <w:t xml:space="preserve"> brutto w wysokości </w:t>
      </w:r>
      <w:r>
        <w:rPr>
          <w:b/>
        </w:rPr>
        <w:t xml:space="preserve">…………… </w:t>
      </w:r>
      <w:r>
        <w:rPr/>
        <w:t xml:space="preserve">(słownie zł: </w:t>
      </w:r>
      <w:r>
        <w:rPr>
          <w:b/>
        </w:rPr>
        <w:t>………………………………………….</w:t>
      </w:r>
      <w:r>
        <w:rPr/>
        <w:t xml:space="preserve">), które jest wynikiem mnożenia liczby 28 miesięcy pracy zaplanowanych na realizację zamówienia i ustalonej w ofercie stawki  </w:t>
      </w:r>
      <w:r>
        <w:rPr>
          <w:b/>
        </w:rPr>
        <w:t xml:space="preserve">………. </w:t>
      </w:r>
      <w:r>
        <w:rPr/>
        <w:t xml:space="preserve"> zł brutto za miesiąc pracy Wykonawcy - w przypadku wykonania całości zamówienia </w:t>
        <w:br/>
        <w:t>w wymiarze ustalonym w złożonym przez Wykonawcę Formularzu ofertowym.</w:t>
      </w:r>
    </w:p>
    <w:p>
      <w:pPr>
        <w:pStyle w:val="Normal"/>
        <w:ind w:left="397" w:hanging="0"/>
        <w:jc w:val="both"/>
        <w:rPr>
          <w:rFonts w:eastAsia="SimSun;宋体"/>
          <w:color w:val="FF0000"/>
        </w:rPr>
      </w:pPr>
      <w:r>
        <w:rPr/>
        <w:t xml:space="preserve">W innym przypadku wynagrodzenie płatne będzie, na podstawie wystawionych faktur, za rzeczywistą liczbę przepracowanych miesięcy, w </w:t>
      </w:r>
      <w:r>
        <w:rPr>
          <w:rFonts w:eastAsia="SimSun;宋体"/>
        </w:rPr>
        <w:t xml:space="preserve">cenie z oferty Wykonawcy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/>
        <w:t>Cena obejmuje wszystkie koszty związane z realizacją przedmiotu Umowy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Zapłata należności za wykonanie przedmiotu Umowy dokonywana będzie na podstawie   </w:t>
        <w:br/>
        <w:t xml:space="preserve">       faktur/rachunków częściowych obejmujących okresy miesięczne. 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rFonts w:eastAsia="SimSun;宋体"/>
        </w:rPr>
        <w:t>Przysługujące Wykonawcy wynagrodzenie miesięczne obniżone będzie proporcjonalnie do liczby dni, w których usługa nie była świadczona w danym miesiącu z powodu absencji Wykonawcy w siedzibie Zamawiającego lub/i braku kontaktu z Wykonawcą w</w:t>
      </w:r>
      <w:r>
        <w:rPr>
          <w:rFonts w:eastAsia="Calibri"/>
          <w:lang w:eastAsia="en-US"/>
        </w:rPr>
        <w:t xml:space="preserve"> okresie, gdy dopuszczalne jest zarządzanie projektem w formie zdalnej za pośrednictwem łączności elektronicznej lub telefonicznej.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2"/>
        </w:rPr>
        <w:t xml:space="preserve">Faktury będą wystawione przez Wykonawcę sukcesywnie w okresach miesięcznych po akceptacji przez Zamawiającego efektów wykonanych usług za okres upływający, na podstawie </w:t>
      </w:r>
      <w:r>
        <w:rPr/>
        <w:t>opisu wykonanych zadań z potwierdzeniem ich wykonania zgodnie z §6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płata nastąpi w ciągu 21 dni od daty otrzymania faktury przez Zamawiającego przelewem na konto Wykonawcy wskazane w fakturze/rachunk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 termin dokonania zapłaty uważa się wpływ środków na rachunek bankowy Wykonawc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Strony zgodnie ustalają, że płatność z tytułu wykonania niniejszej Umowy będzie dokonana nie wcześniej niż przekazanie przez Instytucję Wdrażającą środków finansowych służących finansowaniu niniejszej Umowy na wyodrębniony rachunek bankowy Zamawiającego.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przypadku braku środków o jakich mowa w powyższym punkcie na rachunku Zamawiającego, płatność z tytułu niniejszej Umowy nie będzie uznana za opóźnioną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 określone w § 9 ust. 1 współfinansowane jest ze środków Europejskiego Funduszu Społecznego w ramach  Programu Operacyjnego Wiedza Edukacja Rozwój.</w:t>
      </w:r>
    </w:p>
    <w:p>
      <w:pPr>
        <w:pStyle w:val="Normal"/>
        <w:spacing w:before="0" w:after="0"/>
        <w:ind w:left="397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397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§ 1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wykonania Umowy przez Wykonawcę, Zamawiającemu przysługuje kara Umowna w wysokości 5% pozostałej do realizacji wartośc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rozwiązania Umowy przez Zamawiającego z zachowaniem okresu wypowiedzenia z przyczyn dotyczących Wykonawcy, Zamawiającemu przysługuje kara Umowna w wysokości jednomiesięcznego wynagrodzenia określonego w §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może dochodzić na ogólnych zasadach kodeksu cywilnego odszkodowania przewyższającego wysokość zastrzeżonych kar Umow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konawca upoważnia Zamawiającego do potrącenia naliczonych kar Umownych </w:t>
        <w:br/>
        <w:t>z wynagrodzenia Wykonawcy.</w:t>
      </w:r>
    </w:p>
    <w:p>
      <w:pPr>
        <w:pStyle w:val="Normal"/>
        <w:spacing w:before="0" w:after="0"/>
        <w:ind w:left="397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§ 11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/>
        <w:t xml:space="preserve">W przypadku, stworzenia przez Wykonawcę autorskiego oprogramowania bądź autorskiego modułu oprogramowania zwanego dalej Oprogramowaniem, związanego z realizacją zamówienia, Wykonawca, w ramach wynagrodzenia, określonego w §9 niniejszej Umowy, przenosi na Zamawiającego całość autorskich praw majątkowych do nieograniczonego </w:t>
        <w:br/>
        <w:t xml:space="preserve">w czasie korzystania i rozporządzania powstałym Oprogramowaniem, w kraju i za granicą oraz przekazuje dokumentację techniczną wykonanego Oprogramow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 element Oprogramowania uważa się </w:t>
      </w:r>
      <w:bookmarkStart w:id="0" w:name="OLE_LINK1"/>
      <w:r>
        <w:rPr/>
        <w:t>także struktury baz danych, opisy innych technicznych środków przechowywania informacji, wykorzystywanych przez Oprogramowanie oraz dokumentacje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bookmarkEnd w:id="0"/>
      <w:r>
        <w:rPr/>
        <w:t>Przeniesienie praw autorskich do Oprogramowania następuje z momentem przekazania go Zamawiającem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2</w:t>
      </w:r>
    </w:p>
    <w:p>
      <w:pPr>
        <w:pStyle w:val="Normal"/>
        <w:jc w:val="both"/>
        <w:rPr/>
      </w:pPr>
      <w:r>
        <w:rPr/>
        <w:t>Strony zobowiązują się do zachowania w tajemnicy wszelkich informacji dotyczących drugiej strony, uzyskanych w trakcie realizowania postanowień niniejszej Umowy. Wykorzystanie tych informacji może nastąpić jedynie w celu realizacji niniejszej Umowy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3</w:t>
      </w:r>
    </w:p>
    <w:p>
      <w:pPr>
        <w:pStyle w:val="TextBodyIndent"/>
        <w:numPr>
          <w:ilvl w:val="0"/>
          <w:numId w:val="8"/>
        </w:numPr>
        <w:spacing w:before="0" w:after="120"/>
        <w:jc w:val="both"/>
        <w:rPr>
          <w:sz w:val="24"/>
        </w:rPr>
      </w:pPr>
      <w:r>
        <w:rPr>
          <w:sz w:val="24"/>
        </w:rPr>
        <w:t>Umowa może ulec rozwiązaniu przez Zamawiającego w trybie jednomiesięcznego wypowiedzenia w przypadku jego oceny, że oczekiwany rezultat zamówienia może nie zostać osiągnięty z przyczyn leżących po stronie Wykonawcy (np. braku lub niewłaściwej komunikacji z partnerami realizującymi projekt), po wcześniejszym przekazaniu Wykonawcy pisemnych zastrzeżeń, co do sposobu realizacji zamówienia i stwierdzonej po tym fakcie, po upływie terminu wskazanego przez Zamawiającego, bezczynności Wykonawcy lub braku odzewu Wykonawcy na zgłaszane zastrzeżenia.</w:t>
      </w:r>
    </w:p>
    <w:p>
      <w:pPr>
        <w:pStyle w:val="TextBodyIndent"/>
        <w:numPr>
          <w:ilvl w:val="0"/>
          <w:numId w:val="8"/>
        </w:numPr>
        <w:spacing w:before="0" w:after="120"/>
        <w:jc w:val="both"/>
        <w:rPr>
          <w:sz w:val="24"/>
        </w:rPr>
      </w:pPr>
      <w:r>
        <w:rPr>
          <w:sz w:val="23"/>
          <w:szCs w:val="23"/>
        </w:rPr>
        <w:t xml:space="preserve">W razie zaistnienia istotnej zmiany okoliczności powodującej, że wykonanie Umowy nie leży </w:t>
        <w:br/>
        <w:t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§ 14</w:t>
      </w:r>
    </w:p>
    <w:p>
      <w:pPr>
        <w:pStyle w:val="Normal"/>
        <w:jc w:val="both"/>
        <w:rPr/>
      </w:pPr>
      <w:r>
        <w:rPr/>
        <w:t xml:space="preserve">1. Stosownie do treści art. 142 ust. 5 ustawy Pzp Zamawiający przewiduje możliwość zmiany wysokości wynagrodzenia określonego w § 9 ust. 1 Umowy w następujących przypadkach: </w:t>
      </w:r>
    </w:p>
    <w:p>
      <w:pPr>
        <w:pStyle w:val="Normal"/>
        <w:ind w:firstLine="720"/>
        <w:jc w:val="both"/>
        <w:rPr/>
      </w:pPr>
      <w:r>
        <w:rPr/>
        <w:t xml:space="preserve">1) w przypadku zmiany stawki podatku od towarów i usług, </w:t>
      </w:r>
    </w:p>
    <w:p>
      <w:pPr>
        <w:pStyle w:val="Normal"/>
        <w:ind w:left="720" w:hanging="0"/>
        <w:jc w:val="both"/>
        <w:rPr/>
      </w:pPr>
      <w:r>
        <w:rPr/>
        <w:t xml:space="preserve">2) w przypadku zmiany wysokości minimalnego wynagrodzenia za pracę ustalonego na podstawie art. 2 ust. 3 – 5 ustawy z dnia 10 października 2002 r. o minimalnym wynagrodzeniu za pracę, </w:t>
      </w:r>
    </w:p>
    <w:p>
      <w:pPr>
        <w:pStyle w:val="Normal"/>
        <w:ind w:left="720" w:hanging="0"/>
        <w:jc w:val="both"/>
        <w:rPr/>
      </w:pPr>
      <w:r>
        <w:rPr/>
        <w:t xml:space="preserve">3) w przypadku zmian zasad podlegania ubezpieczeniom społecznym lub ubezpieczeniu zdrowotnemu lub zmiany wysokości stawki składki na ubezpieczenia społeczne lub zdrowotne, - jeżeli zmiany określone w pkt. 1), 2) i 3) będą miały wpływ na koszty wykonania Umow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 sytuacji wystąpienia okoliczności wskazanych w ust. 1 pkt 1 niniejszego paragrafu Wykonawca jest uprawniony złożyć Zamawiającemu pisemny wniosek o zmianę Umowy </w:t>
        <w:br/>
        <w:t xml:space="preserve">w zakresie płatności wynikających z faktur wystawionych po wejściu w życie przepisów zmieniających stawkę podatku od towarów i usług. Wniosek powinien zawierać wyczerpujące uzasadnienie faktyczne i wskazanie podstaw prawnych zmiany stawki podatku od towarów </w:t>
        <w:br/>
        <w:t xml:space="preserve">i usług oraz dokładne wyliczenie kwoty wynagrodzenia należnego Wykonawcy po zmianie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W sytuacji wystąpienia okoliczności wskazanych w ust. 1 pkt 2 niniejszego paragrafu Wykonawca jest uprawniony złożyć Zamawiającemu pisemny wniosek o zmianę Umowy </w:t>
        <w:br/>
        <w:t xml:space="preserve">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W sytuacji wystąpienia okoliczności wskazanych w ust. 1 pkt 3 niniejszego paragrafu Wykonawca jest uprawniony złożyć Zamawiającemu pisemny wniosek o zmianę Umowy </w:t>
        <w:br/>
        <w:t>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o których mowa w ust. 1 pkt 3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Zmiana Umowy w zakresie zmiany wynagrodzenia z przyczyn określonych w ust. 1 pkt 1), 2) i 3) obejmować będzie wyłącznie płatności za prace, których w dniu zmiany odpowiednio stawki podatku VAT, wysokości minimalnego wynagrodzenia za pracę i składki na ubezpieczenia społeczne lub zdrowotne, jeszcze nie wykona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Obowiązek wykazania wpływu zmian, o których mowa w ust. 1 niniejszego paragrafu na zmianę wynagrodzenia, o którym mowa w § 3 ust. 1 Umowy należy do Wykonawcy pod rygorem odmowy dokonania zmiany Umowy przez Zamawiając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5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mowę sporządzono w dwóch jednakowo brzmiących egzemplarzach, po jednym dla każdej ze Stro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szelkie zmiany niniejszej Umowy wymagają zachowania formy pisemnej pod rygorem nieważnośc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sprawach nieuregulowanych niniejszą Umową mają zastosowanie przepisy ustawy Prawo Zamówień Publicznych, Kodeks Cywilny oraz ustawy o prawie autorskim i prawach pokrew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szelkie spory mogące powstać w związku z wykonywaniem niniejszej Umowy będą rozstrzygane przez właściwe sądy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861" w:leader="none"/>
        </w:tabs>
        <w:autoSpaceDE w:val="false"/>
        <w:ind w:left="708" w:hanging="0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mawiając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……………………………………………</w:t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p>
      <w:pPr>
        <w:pStyle w:val="Normal"/>
        <w:jc w:val="right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30" w:leader="none"/>
      </w:tabs>
      <w:rPr>
        <w:rStyle w:val="PageNumber"/>
        <w:sz w:val="20"/>
      </w:rPr>
    </w:pPr>
    <w:r>
      <w:rPr>
        <w:color w:val="000000"/>
        <w:sz w:val="20"/>
        <w:szCs w:val="22"/>
      </w:rPr>
      <w:t>Umowa_Product Owner-2019</w:t>
    </w:r>
    <w:r>
      <w:rPr>
        <w:color w:val="000000"/>
        <w:szCs w:val="22"/>
      </w:rPr>
      <w:tab/>
    </w:r>
    <w:r>
      <w:rPr>
        <w:color w:val="000000"/>
        <w:sz w:val="20"/>
        <w:szCs w:val="22"/>
      </w:rPr>
      <w:t>WOA/260-01/19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1905</wp:posOffset>
          </wp:positionH>
          <wp:positionV relativeFrom="paragraph">
            <wp:posOffset>55880</wp:posOffset>
          </wp:positionV>
          <wp:extent cx="1512570" cy="683895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1257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657090</wp:posOffset>
          </wp:positionH>
          <wp:positionV relativeFrom="paragraph">
            <wp:posOffset>13970</wp:posOffset>
          </wp:positionV>
          <wp:extent cx="1007745" cy="638175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sz w:val="20"/>
      </w:rPr>
      <w:tab/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20"/>
      </w:rPr>
      <w:tab/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>
        <w:rStyle w:val="PageNumber"/>
        <w:sz w:val="20"/>
      </w:rPr>
    </w:pPr>
    <w:r>
      <w:rPr/>
    </w:r>
  </w:p>
  <w:p>
    <w:pPr>
      <w:pStyle w:val="Normal"/>
      <w:widowControl w:val="false"/>
      <w:tabs>
        <w:tab w:val="clear" w:pos="720"/>
        <w:tab w:val="left" w:pos="7250" w:leader="none"/>
      </w:tabs>
      <w:autoSpaceDE w:val="false"/>
      <w:spacing w:lineRule="auto" w:line="480"/>
      <w:rPr/>
    </w:pPr>
    <w:r>
      <w:rPr>
        <w:color w:val="000000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  <w:szCs w:val="22"/>
        <w:lang w:val="en-US" w:eastAsia="en-US"/>
      </w:rPr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5755640" cy="7416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1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jc w:val="both"/>
      <w:outlineLvl w:val="2"/>
    </w:pPr>
    <w:rPr>
      <w:rFonts w:eastAsia="SimSun;宋体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530" w:hanging="0"/>
      <w:outlineLvl w:val="3"/>
    </w:pPr>
    <w:rPr>
      <w:rFonts w:eastAsia="SimSun;宋体"/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eastAsia="SimSun;宋体"/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8211">
    <w:name w:val="_P_ &amp;#8211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60"/>
      <w:jc w:val="both"/>
      <w:textAlignment w:val="baselin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PKT8211">
    <w:name w:val="PKT &amp;#8211"/>
    <w:basedOn w:val="Normal"/>
    <w:qFormat/>
    <w:pPr>
      <w:spacing w:lineRule="auto" w:line="360"/>
      <w:ind w:left="510" w:hanging="510"/>
      <w:jc w:val="both"/>
    </w:pPr>
    <w:rPr>
      <w:rFonts w:ascii="Times" w:hAnsi="Times" w:cs="Times"/>
    </w:rPr>
  </w:style>
  <w:style w:type="paragraph" w:styleId="UST8211">
    <w:name w:val="UST(§) &amp;#8211"/>
    <w:basedOn w:val="Normal"/>
    <w:qFormat/>
    <w:pPr>
      <w:autoSpaceDE w:val="false"/>
      <w:spacing w:lineRule="auto" w:line="360"/>
      <w:ind w:firstLine="510"/>
      <w:jc w:val="both"/>
    </w:pPr>
    <w:rPr>
      <w:rFonts w:ascii="Times" w:hAnsi="Times" w:cs="Times"/>
    </w:rPr>
  </w:style>
  <w:style w:type="paragraph" w:styleId="ART8211">
    <w:name w:val="ART(§) &amp;#8211"/>
    <w:basedOn w:val="Normal"/>
    <w:qFormat/>
    <w:pPr>
      <w:autoSpaceDE w:val="false"/>
      <w:spacing w:lineRule="auto" w:line="360" w:before="120" w:after="0"/>
      <w:ind w:firstLine="510"/>
      <w:jc w:val="both"/>
    </w:pPr>
    <w:rPr>
      <w:rFonts w:ascii="Times" w:hAnsi="Times" w:cs="Time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04:00Z</dcterms:created>
  <dc:creator>radek</dc:creator>
  <dc:description/>
  <cp:keywords/>
  <dc:language>en-US</dc:language>
  <cp:lastModifiedBy>Stanisław Miśtal</cp:lastModifiedBy>
  <cp:lastPrinted>2017-03-03T14:16:00Z</cp:lastPrinted>
  <dcterms:modified xsi:type="dcterms:W3CDTF">2019-09-09T12:50:00Z</dcterms:modified>
  <cp:revision>5</cp:revision>
  <dc:subject/>
  <dc:title>materiały biurowe 2005</dc:title>
</cp:coreProperties>
</file>