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>Załącznik nr 4  do SIWZ</w:t>
        <w:tab/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udziału w postępowaniu i niepodleganiu wykluczeni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color w:val="000000"/>
        </w:rPr>
        <w:t>Przedmiot zamówienia:</w:t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stawa, montaż i uruchomienie wielofunkcyjnego urządzenia kopiująco-drukującego (druk jednobarwny) do wysokonakładowego druku cyfrowego wraz ze szkoleniem personelu Zamawiającego w ramach ceny za przedmiot zamówienia -  szt. 1  </w:t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Część II. Przedmiot zamówienia w tej części obejmuje świadczenie usług serwisowych i obsługi technicznej urządzenia, za zapłatą w okresach miesięcznych świadczenia usługi w kwotach wynikających z liczby wykonanych wydruków do dnia 31.12.2022 r. z możliwością kontynuacji w kolejnych latach.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ane wykonawcy:</w:t>
      </w:r>
    </w:p>
    <w:p>
      <w:pPr>
        <w:pStyle w:val="Normal"/>
        <w:jc w:val="both"/>
        <w:rPr/>
      </w:pPr>
      <w:r>
        <w:rPr/>
        <w:t>Nazwa:</w:t>
        <w:tab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a: 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o uprawniony przedstawiciel, oświadczam, </w:t>
      </w:r>
      <w:r>
        <w:rPr/>
        <w:t>że wykonawca</w:t>
      </w:r>
      <w:r>
        <w:rPr>
          <w:b/>
        </w:rPr>
        <w:t xml:space="preserve"> </w:t>
      </w:r>
      <w:r>
        <w:rPr>
          <w:bCs/>
        </w:rPr>
        <w:t xml:space="preserve">spełnia warunki udziału </w:t>
        <w:br/>
        <w:t>w postępowaniu wymagane przez Zamawiającego</w:t>
      </w:r>
      <w:r>
        <w:rPr>
          <w:sz w:val="22"/>
          <w:szCs w:val="18"/>
        </w:rPr>
        <w:t xml:space="preserve"> w szczególności: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 xml:space="preserve">1. posiada niezbędna wiedzę i doświadczenie oraz, a także dysponuje potencjałem technicznym </w:t>
        <w:br/>
        <w:t>i osobami zdolnymi do wykonania zamówienia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2.</w:t>
        <w:tab/>
        <w:t>posiada  uprawnienia do wykonywania określonej działalności lub czynności, jeżeli ustawy nakładają obowiązek posiadania takich uprawnień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3.</w:t>
        <w:tab/>
        <w:t>znajduje się w sytuacji ekonomicznej i finansowej zapewniającej wykonanie zamówienia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4.</w:t>
        <w:tab/>
        <w:t>nie podlega wykluczeniu z postępowania o udzielenie zamówienia na mocy art.108 ust. 1 Pzp (</w:t>
      </w:r>
      <w:r>
        <w:rPr>
          <w:i/>
          <w:sz w:val="22"/>
          <w:szCs w:val="18"/>
        </w:rPr>
        <w:t xml:space="preserve">Wykonawcy nie podlegają wykluczeniu w okolicznościach tam określonych jeżeli udowodnią, że spełniają przesłanki wymienione w art. 110 ust.2 Pzp.) </w:t>
      </w:r>
    </w:p>
    <w:p>
      <w:pPr>
        <w:pStyle w:val="Normal"/>
        <w:ind w:left="36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both"/>
        <w:rPr/>
      </w:pPr>
      <w:r>
        <w:rPr/>
        <w:t>Ponadto oświadczam, że złożoną w dniu .................................... ofertą w postępowaniu o udzielenie zamówienia publicznego Wykonawca związany będzie przez okres 30 dni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Świadomy odpowiedzialności karnej za składanie fałszywych oświadczeń potwierdzam powyższe podpisem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040" w:hanging="0"/>
        <w:rPr/>
      </w:pPr>
      <w:r>
        <w:rPr>
          <w:rFonts w:eastAsia="SimSun;宋体"/>
          <w:i/>
          <w:iCs/>
          <w:color w:val="000000"/>
          <w:sz w:val="20"/>
          <w:szCs w:val="22"/>
        </w:rPr>
        <w:t>podpis upraw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Uwaga:</w:t>
      </w:r>
      <w:r>
        <w:rPr>
          <w:sz w:val="22"/>
        </w:rPr>
        <w:t xml:space="preserve"> </w:t>
      </w:r>
      <w:r>
        <w:rPr>
          <w:sz w:val="20"/>
        </w:rPr>
        <w:t>Dokument podpisany podpisem elektronicznym osoby uprawnionej należy przesłać wraz z ofertą za pośrednictwem Platformy eZamawiający zgodnie z opisem w SWZ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/>
    </w:pPr>
    <w:r>
      <w:rPr>
        <w:sz w:val="18"/>
        <w:szCs w:val="18"/>
      </w:rPr>
      <w:t>WOA.260.01.2021_drukarka 2021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40:00Z</dcterms:created>
  <dc:creator>smistal</dc:creator>
  <dc:description/>
  <cp:keywords/>
  <dc:language>en-US</dc:language>
  <cp:lastModifiedBy>Stanisław Miśtal</cp:lastModifiedBy>
  <dcterms:modified xsi:type="dcterms:W3CDTF">2021-11-18T10:16:00Z</dcterms:modified>
  <cp:revision>15</cp:revision>
  <dc:subject/>
  <dc:title>Załącznik nr 2  do SIWZ</dc:title>
</cp:coreProperties>
</file>