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2a do SWZ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(wzór)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zmodyfikowan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MAŁY / ŚREDNI PRZEDSIĘBIORCA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Składam niniejszą ofertę w postępowaniu pn. </w:t>
      </w:r>
      <w:r>
        <w:rPr>
          <w:rFonts w:eastAsia="SimSun;宋体" w:cs="Calibri" w:ascii="Calibri" w:hAnsi="Calibri"/>
          <w:b/>
          <w:color w:val="000000"/>
        </w:rPr>
        <w:t>„Usługi pocztowe i kurierskie świadczone na rzecz Okręgowej Komisji Egzaminacyjnej w Krakowie”</w:t>
      </w:r>
      <w:r>
        <w:rPr>
          <w:rFonts w:eastAsia="SimSun;宋体" w:cs="Calibri" w:ascii="Calibri" w:hAnsi="Calibri"/>
          <w:color w:val="000000"/>
        </w:rPr>
        <w:t xml:space="preserve"> jak poniżej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I Część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- świadczenie usług pocztowych w obrocie krajowym i zagranicznym, w zakresie przyjmowania, przemieszczania i doręczania przesyłek listowych oraz ich ewentualnych zwrotów, które będą realizowane na zasadach określonych w powszechnie obowiązujących przepisach prawa, w szczególności w Ustawie z dnia 23 listopada 2012 r. Prawo Pocztowe (Dz. U. z 2022 r. poz. 896) wraz z usługą odbioru tych przesyłek z siedziby Zamawiającego w 2023 roku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1. Deklaracja do kryterium oceny ofert dla Części I (* niepotrzebne skreślić)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8.1 SWZ, że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ć elektronicznego monitorowania przesyłek rejestrowych w obrocie krajowym;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ć elektronicznego monitorowania przesyłek rejestrowych w obrocie krajowym.*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 w tym </w:t>
        <w:br/>
        <w:t xml:space="preserve">z Istotnymi postanowienia umownymi, uzyskując niezbędne informacje do przygotowania oferty </w:t>
        <w:br/>
        <w:t>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</w:t>
      </w:r>
      <w:r>
        <w:rPr>
          <w:rFonts w:cs="Calibri" w:ascii="Calibri" w:hAnsi="Calibri"/>
          <w:b/>
          <w:sz w:val="22"/>
        </w:rPr>
        <w:t>wg załącznika nr 4a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</w:t>
      </w:r>
      <w:r>
        <w:rPr>
          <w:rFonts w:cs="Calibri" w:ascii="Calibri" w:hAnsi="Calibri"/>
          <w:b/>
          <w:sz w:val="22"/>
        </w:rPr>
        <w:t>nieprzerwane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zatrudnienia na podstawie umowy o pracę osób wykonujących wskazane niżej przez Zamawiającego czynności w zakresie i okresie dotyczącym realizacji zamówienia w tym w szczególności czynnośc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firstLine="431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a)</w:t>
        <w:tab/>
        <w:t>osób odbierających korespondencję z siedziby Zamawiającego tj. Okręgowej Komisji Egzaminacyjnej w Krakowie;</w:t>
      </w:r>
    </w:p>
    <w:p>
      <w:pPr>
        <w:pStyle w:val="Normal"/>
        <w:ind w:firstLine="431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b)</w:t>
        <w:tab/>
        <w:t>osób dostarczających korespondencję do siedziby Zamawiającego tj. Okręgowej Komisji Egzaminacyjnej w Krakowie;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c)</w:t>
        <w:tab/>
        <w:t>pracowników wykonujących czynności przyjmowania, sortowania przesyłek listow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3. 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4. Zamierzam </w:t>
      </w:r>
      <w:r>
        <w:rPr>
          <w:rFonts w:cs="Calibri" w:ascii="Calibri" w:hAnsi="Calibri"/>
          <w:sz w:val="22"/>
          <w:szCs w:val="22"/>
        </w:rPr>
        <w:t>powierzyć wykonanie części zamówienia następującym podwykonawcom (podać nazwy podwykonawców, jeżeli są już znani): …………………………………………………………………………</w:t>
      </w:r>
    </w:p>
    <w:p>
      <w:pPr>
        <w:pStyle w:val="Tekstpodstawowy2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d daty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wystawienia faktury za miesięczne okresy wykonywania usługi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 Osobą do kontaktów z zamawiającym odpowiedzialnym za wykonanie zobowiązań umowy jest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Pełnomocnik w przypadku skład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8. Uważam się za związanego niniejszą ofertą przez okres 30 dni tj. 19.01.2023 r.,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od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)</w:t>
        <w:br/>
        <w:t xml:space="preserve">określone w punkcie </w:t>
      </w:r>
      <w:r>
        <w:rPr>
          <w:rFonts w:eastAsia="SimSun;宋体" w:cs="Calibri" w:ascii="Calibri" w:hAnsi="Calibri"/>
          <w:b/>
          <w:i/>
          <w:iCs/>
          <w:color w:val="000000"/>
          <w:sz w:val="22"/>
          <w:szCs w:val="22"/>
        </w:rPr>
        <w:t>nr 10 i nr 11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Heading1"/>
        <w:tabs>
          <w:tab w:val="clear" w:pos="720"/>
          <w:tab w:val="left" w:pos="9000" w:leader="none"/>
        </w:tabs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Formularz Ofertowy – Usługi pocztowe i kurierskie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3.2022–Usługi pocztowe i kurierski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28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2-12-19T16:44:00Z</dcterms:modified>
  <cp:revision>6</cp:revision>
  <dc:subject/>
  <dc:title>materiały biurowe 2005</dc:title>
</cp:coreProperties>
</file>