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a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(zakreślić odpowiednią działalność)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JEDNOSOOBOWA DZIAŁALNOŚĆ GOSPODARCZA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(WYKONUJĘ) INNY RODZAJ DZIAŁALNOŚCI*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3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, konfekcjonowanie i wysyłka pakietów z zestawami zadań egzaminacyjnych do egzaminów ustnych z języków obcych</w:t>
      </w:r>
      <w:r>
        <w:rPr>
          <w:rFonts w:eastAsia="SimSun;宋体" w:cs="Calibri" w:ascii="Calibri" w:hAnsi="Calibri"/>
          <w:color w:val="000000"/>
          <w:sz w:val="22"/>
          <w:szCs w:val="22"/>
        </w:rPr>
        <w:t>. Przedmiotem zamówienia jest przygotowanie do druku i druk zestawów zadań egzaminacyjnych do części ustnej egzaminu maturalnego w 6 typach zestawów dla określonych grup zdających, dla 6 języków obcych nowożytnych, pakowanie ich w 45 rodzajów pakietów i konfekcjonowanie ich do bezpiecznych kopert zbiorczych oraz wysłanie ich pod wskazane adresy na zasadach określonych</w:t>
      </w:r>
      <w:r>
        <w:rPr/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zał.  nr 1 OPZ do SWZ.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</w:rPr>
        <w:t>Deklaracja do kryterium oceny ofert (** niepotrzebne skreślić</w:t>
      </w:r>
      <w:r>
        <w:rPr>
          <w:rFonts w:eastAsia="SimSun;宋体" w:cs="Calibri" w:ascii="Calibri" w:hAnsi="Calibri"/>
          <w:sz w:val="22"/>
          <w:szCs w:val="22"/>
        </w:rPr>
        <w:t xml:space="preserve">)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</w:r>
      <w:r>
        <w:rPr>
          <w:rFonts w:eastAsia="SimSun;宋体" w:cs="Calibri" w:ascii="Calibri" w:hAnsi="Calibri"/>
          <w:b/>
          <w:sz w:val="22"/>
          <w:szCs w:val="22"/>
        </w:rPr>
        <w:t>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3 dni robocze od terminu wskazanego w pkt I.8 OPZ (I część zamówienia) do 62 miejsc Punktów Odbioru Prac;*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</w:r>
      <w:r>
        <w:rPr>
          <w:rFonts w:eastAsia="SimSun;宋体" w:cs="Calibri" w:ascii="Calibri" w:hAnsi="Calibri"/>
          <w:b/>
          <w:sz w:val="22"/>
          <w:szCs w:val="22"/>
        </w:rPr>
        <w:t>nie 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3 dni robocze od terminu wskazanego w pkt I.8 OPZ (I część zamówienia) do 62 miejsc Punktów Odbioru Prac.*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, OP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dbioru materiałów źródłowych od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nadzoru nad drukiem  oraz konfekcjonowaniem pakietów z zestawami zadań egzaminacyjnych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ygotowania do druku,  druku i konfekcjonowania pakietów z zestawami zadań egzaminacyj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06.04.2023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>nr 10 i nr 11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.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 xml:space="preserve">Formularz Ofertow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260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4:53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02-28T09:54:00Z</dcterms:modified>
  <cp:revision>30</cp:revision>
  <dc:subject/>
  <dc:title>materiały biurowe 2005</dc:title>
</cp:coreProperties>
</file>