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Załącznik nr 4 b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formularza ofertowego</w:t>
      </w:r>
      <w:r>
        <w:rPr/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>WOA.260.1.2024 Product Owner 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udostępniającego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kładane na podstawie </w:t>
      </w:r>
      <w:r>
        <w:rPr>
          <w:rFonts w:cs="Calibri" w:ascii="Calibri" w:hAnsi="Calibri"/>
          <w:b/>
          <w:bCs/>
        </w:rPr>
        <w:t>art. 125 ust. 1 Pzp</w:t>
      </w:r>
      <w:r>
        <w:rPr>
          <w:rFonts w:cs="Calibri" w:ascii="Calibri" w:hAnsi="Calibri"/>
          <w:b/>
        </w:rPr>
        <w:t xml:space="preserve">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ANIA WARUNKÓW UDZIAŁU W POSTĘPOWANIU ORAZ BRAKU PODSTAW DO WYKLUCZENIA</w:t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Product Owner – świadczenie usługi koordynacji prac między specjalistami, ekspertami i analitykami </w:t>
        <w:br/>
        <w:t>a zespołem developerskim w projekcie FERS.01.04-IP.05-007/23 pn. Opracowanie rozwiązań informatycznych wspierających cyfryzację organizacji egzaminów zewnętrznych, zobowiązuję się do udostępnienia zasobów Wykonawc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 (SWZ), w zakresie jakim udostępniłem swoje zasoby ww.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, że nie podlegam wykluczeniu z postępowania na podstawie art. 109 ust 1 pkt 4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 (Dz.U. poz 835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, że nie zachodzą w stosunku do mnie przesłanki wykluczenia z postępowania na podstawie art. 5k ust 1 rozporządzenia (UE) nr 833/2014 z dnia 31 lipca 2014 r. dotyczącego środków ograniczających w związku z działaniami Rosji destabilizującymi sytuację na Ukrainie (Dz. Urz. UE nr L 229 z 31.07.2014, str. 1 z późn. z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kt 1,2,5 lub art. 109 pkt 2-5 i 7-10 ustawy Pzp)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441388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41388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21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4-02-15T14:06:00Z</dcterms:modified>
  <cp:revision>11</cp:revision>
  <dc:subject/>
  <dc:title>Załącznik nr 2  do SIWZ</dc:title>
</cp:coreProperties>
</file>