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2a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IKRO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AŁY 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ŚREDNI PRZEDSIĘBIORC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JEDNOSOOBOWA DZIAŁALNOŚĆ GOSPODARCZ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(WYKONUJĘ) INNY RODZAJ DZIAŁALNOŚCI*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Druk i konfekcjonowanie materiałów na rzecz Okręgowej Komisji Egzaminacyjnej w Krakowie w 2024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Druk, konfekcjonowanie i wysyłka pakietów z zestawami zadań egzaminacyjnych do egzaminów ustnych z języków obcych</w:t>
      </w:r>
      <w:r>
        <w:rPr>
          <w:rFonts w:eastAsia="SimSun;宋体" w:cs="Calibri" w:ascii="Calibri" w:hAnsi="Calibri"/>
          <w:color w:val="000000"/>
          <w:sz w:val="22"/>
          <w:szCs w:val="22"/>
        </w:rPr>
        <w:t>. Przedmiotem zamówienia jest przygotowanie do druku i druk zestawów zadań egzaminacyjnych do części ustnej egzaminu maturalnego w 6 typach zestawów dla określonych grup zdających, dla 6 języków obcych nowożytnych, pakowanie ich w 45 rodzajów pakietów i konfekcjonowanie ich do bezpiecznych kopert zbiorczych oraz wysłanie ich pod wskazane adresy na zasadach określonych</w:t>
      </w:r>
      <w:r>
        <w:rPr/>
        <w:t xml:space="preserve">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zał.  nr 1 OPZ do SWZ.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1.</w:t>
      </w:r>
      <w:r>
        <w:rPr>
          <w:rFonts w:eastAsia="SimSun;宋体" w:cs="Calibri" w:ascii="Calibri" w:hAnsi="Calibri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</w:rPr>
        <w:t>Deklaracja do kryterium oceny ofert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 SWZ, że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</w:r>
      <w:r>
        <w:rPr>
          <w:rFonts w:eastAsia="SimSun;宋体" w:cs="Calibri" w:ascii="Calibri" w:hAnsi="Calibri"/>
          <w:b/>
          <w:sz w:val="22"/>
          <w:szCs w:val="22"/>
        </w:rPr>
        <w:t>oferuję</w:t>
      </w:r>
      <w:r>
        <w:rPr>
          <w:rFonts w:eastAsia="SimSun;宋体" w:cs="Calibri" w:ascii="Calibri" w:hAnsi="Calibri"/>
          <w:sz w:val="22"/>
          <w:szCs w:val="22"/>
        </w:rPr>
        <w:t xml:space="preserve"> skrócenia terminu dostarczenia pakietów z zestawami zadań egzaminacyjnych o 3 dni robocze od terminu wskazanego w pkt I.11 OPZ (I część zamówienia) do 62 miejsc Punktów Odbioru Prac;**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</w:r>
      <w:r>
        <w:rPr>
          <w:rFonts w:eastAsia="SimSun;宋体" w:cs="Calibri" w:ascii="Calibri" w:hAnsi="Calibri"/>
          <w:b/>
          <w:sz w:val="22"/>
          <w:szCs w:val="22"/>
        </w:rPr>
        <w:t>nie oferuję</w:t>
      </w:r>
      <w:r>
        <w:rPr>
          <w:rFonts w:eastAsia="SimSun;宋体" w:cs="Calibri" w:ascii="Calibri" w:hAnsi="Calibri"/>
          <w:sz w:val="22"/>
          <w:szCs w:val="22"/>
        </w:rPr>
        <w:t xml:space="preserve"> skrócenia terminu dostarczenia pakietów z zestawami zadań egzaminacyjnych o 3 dni robocze od terminu wskazanego w pkt I.11 OPZ (I część zamówienia) do 62 miejsc Punktów Odbioru Prac.*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, OP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dbioru materiałów źródłowych od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nadzoru nad drukiem  oraz konfekcjonowaniem pakietów z zestawami zadań egzaminacyjnych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ygotowania do druku,  druku i konfekcjonowania pakietów z zestawami zadań egzaminacyj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otrzymania faktury przez Zamawiającego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12.04.2024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  <w:br/>
        <w:t xml:space="preserve">określone w punkcie </w:t>
      </w:r>
      <w:r>
        <w:rPr>
          <w:rFonts w:eastAsia="SimSun;宋体" w:cs="Calibri" w:ascii="Calibri" w:hAnsi="Calibri"/>
          <w:b/>
          <w:i/>
          <w:iCs/>
          <w:color w:val="000000"/>
          <w:sz w:val="22"/>
          <w:szCs w:val="22"/>
        </w:rPr>
        <w:t>nr 10 i nr 11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.                                  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rStyle w:val="PageNumber"/>
        <w:sz w:val="18"/>
        <w:szCs w:val="18"/>
      </w:rPr>
    </w:pPr>
    <w:r>
      <w:rPr>
        <w:rStyle w:val="PageNumber"/>
        <w:sz w:val="18"/>
        <w:szCs w:val="18"/>
      </w:rPr>
      <w:t xml:space="preserve">Formularz Ofertowy </w:t>
    </w:r>
  </w:p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sz w:val="20"/>
      </w:rPr>
      <w:t>*zakreślić odpowiednią działalność</w:t>
    </w:r>
  </w:p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  <w:t>*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                                                 </w:t>
    </w:r>
    <w:r>
      <w:rPr>
        <w:color w:val="000000"/>
        <w:sz w:val="20"/>
        <w:szCs w:val="22"/>
      </w:rPr>
      <w:t>WOA.260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2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4-03-05T10:25:00Z</dcterms:modified>
  <cp:revision>12</cp:revision>
  <dc:subject/>
  <dc:title>materiały biurowe 2005</dc:title>
</cp:coreProperties>
</file>