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Załącznik nr 3 do zapytania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WOA.261.20.2.2024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na wykonanie zamówienia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o wartości szacunkowej poniżej 130 000 zł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>
          <w:b/>
        </w:rPr>
        <w:t>Dane dotyczące: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Wykonawcy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Siedziba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Nr tel./faks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  <w:t>Adres strony internetowej ..........................................e-mail............</w:t>
      </w:r>
    </w:p>
    <w:p>
      <w:pPr>
        <w:pStyle w:val="Normal"/>
        <w:tabs>
          <w:tab w:val="clear" w:pos="708"/>
          <w:tab w:val="left" w:pos="3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>
          <w:b/>
        </w:rPr>
        <w:t>nr NIP........................................nr REGON......................................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>
          <w:b/>
        </w:rPr>
        <w:t>Dane dotyczące Zamawiającego: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Okręgowa Komisja Egzaminacyjna w Krakowie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os. Szkolne 37, 31-978 Kraków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Strona WWW. www.oke.krakow.pl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 xml:space="preserve">E-mail : oke@oke.krakow.pl 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 xml:space="preserve">godziny urzędowania: 8-16 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tel./fax: (12) 68-32-101,102 / (12) 68-32-100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1. Zobowiązuję się wykonać przedmiot zamówienia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– </w:t>
      </w:r>
      <w:r>
        <w:rPr/>
        <w:t xml:space="preserve">świadczenie kompleksowej usługi hotelowej obejmującej zakwaterowanie, wyżywienie oraz najem sal podczas trwania szkolenia dla Przewodniczących Zespołów Egzaminatorów w terminie 22-23.11.2024 r. w Rzeszowie na potrzeby Okręgowej Komisji Egzaminacyjnej w Krakowie,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 cenie jak niżej: (WARTOŚĆ RAZEM brutto)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cena ………….…zł (brutto) słownie……………………………………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w tym (netto)………….. zł słownie……………………………………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2. Kalkulacja ceny oferty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28"/>
        <w:gridCol w:w="1417"/>
        <w:gridCol w:w="993"/>
        <w:gridCol w:w="1134"/>
        <w:gridCol w:w="992"/>
        <w:gridCol w:w="1134"/>
        <w:gridCol w:w="141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kol.3x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podatku Vat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(kol.5x6)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kol.5+7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Nocleg ze śniadaniem  w pokoju 1-osobowym 22/23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(za 1 osobę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1x serwis kawowy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(za 1 osobę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1x obiad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(za 1 osobę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 xml:space="preserve">Wynajem sali konferencyjnej (151 osób) na czas trwania szkolenia w godz. 13.30-15.30 23.11.2024 r. z nagłośnieniem, z dwoma mikrofonami w wyposażonej w duży ekran oraz rzutnik multimedialny, stół prezydialny </w:t>
              <w:br/>
              <w:t>z ustawieniem stołków 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 xml:space="preserve">Wynajem 1 sala konferencyjnych (ok. 60 osób) na czas trwania szkolenia w godz. 08.30-12.30 23.11.2024 r. z nagłośnieniem, w wyposażonych w duże ekrany oraz rzutniki multimedialne, ze stołami prezydialnymi z ustawieniem stołków </w:t>
              <w:br/>
              <w:t>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 xml:space="preserve">Wynajem 2 sala konferencyjnych (ok. 30 osób) na czas trwania szkolenia w godz. 08.30-12.30 23.11.2024 r. z nagłośnieniem, w wyposażonych w duże ekrany oraz rzutniki multimedialne, ze stołami prezydialnymi z ustawieniem stołków </w:t>
              <w:br/>
              <w:t>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 xml:space="preserve">Wynajem 1 sala konferencyjnych (ok. 20 osób) na czas trwania szkolenia w godz. 08.30-12.30 23.11.2024 r. z nagłośnieniem, w wyposażonych w duże ekrany oraz rzutniki multimedialne, ze stołami prezydialnymi z ustawieniem stołków </w:t>
              <w:br/>
              <w:t>w sposób teatral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  <w:t>Suma: (kolumna nr 5,7,8, wiersz nr 1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  <w:b/>
        </w:rPr>
        <w:t>3.</w:t>
      </w:r>
      <w:r>
        <w:rPr>
          <w:rFonts w:eastAsia="SimSun;宋体"/>
        </w:rPr>
        <w:t xml:space="preserve"> </w:t>
      </w:r>
      <w:r>
        <w:rPr>
          <w:rFonts w:eastAsia="SimSun;宋体"/>
          <w:b/>
        </w:rPr>
        <w:t>Deklaracja do kryterium oceny ofer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rFonts w:eastAsia="SimSun;宋体"/>
        </w:rPr>
        <w:t>Deklaruję zgodnie z punktem VII zapytania ofertowego, że: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  <w:t xml:space="preserve">1) oferuje bezpłatny parking dla gości hotelowych </w:t>
      </w:r>
      <w:r>
        <w:rPr>
          <w:rFonts w:eastAsia="SimSun;宋体"/>
          <w:b/>
        </w:rPr>
        <w:t>(** niepotrzebne skreślić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</w:rPr>
        <w:t>- do 20 miejsc parkingowych**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</w:rPr>
        <w:t xml:space="preserve">- od 21 do 40 miejsc parkingowych**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</w:rPr>
        <w:t>- powyżej 41 miejsc parkingowych**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4. Oświadczam, że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– </w:t>
      </w:r>
      <w:r>
        <w:rPr/>
        <w:t>zapoznałem/am się z wymaganiami i postanowieniami zawartymi w treści zapytania ofertowego i załącznika nr 1 uzyskując niezbędne informacje do przygotowania oferty i nie wnoszę żadnych zastrzeżeń do jej treści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oświadczam, że miejsce świadczenia usługi odpowiada hotelowi o standardzie zaszeregowania (należy wpisać liczbę gwiazdek oferowanego obiektu, tj 3,4 lub 5*) ………….………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5. Zobowiązuję się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przypadku wyboru mojej oferty do zawarcia umowy o zaakceptowanej przez mnie treści, zgodnie z </w:t>
      </w:r>
      <w:r>
        <w:rPr>
          <w:b/>
        </w:rPr>
        <w:t>załącznikiem nr 2</w:t>
      </w:r>
      <w:r>
        <w:rPr/>
        <w:t xml:space="preserve"> Istotne postanowienia umowne do zapytania, w miejscu i terminie wyznaczonym przez Zamawiającego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do zrealizowanie przedmiotu zamówienia w następującym hotelu …………………………. kategoria (liczba gwiazdek)…………adres:………………………………………………………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6.</w:t>
      </w:r>
      <w:r>
        <w:rPr/>
        <w:t xml:space="preserve"> Przystępując do postępowania </w:t>
      </w:r>
      <w:r>
        <w:rPr>
          <w:b/>
        </w:rPr>
        <w:t>oświadczam, że</w:t>
      </w:r>
      <w:r>
        <w:rPr/>
        <w:t xml:space="preserve"> jako Wykonawca spełniam warunki udziału </w:t>
        <w:br/>
        <w:t xml:space="preserve">w postępowaniu - określone przez Zamawiającego w </w:t>
      </w:r>
      <w:r>
        <w:rPr>
          <w:b/>
        </w:rPr>
        <w:t>pkt. III</w:t>
      </w:r>
      <w:r>
        <w:rPr/>
        <w:t xml:space="preserve"> Zapytania ofertowego oraz nie podlegam wykluczeniu z postępowania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Oświadczam, że</w:t>
      </w:r>
      <w:r>
        <w:rPr/>
        <w:t xml:space="preserve"> jako Wykonawca zrealizowałem następującą usługę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29"/>
        <w:gridCol w:w="1798"/>
        <w:gridCol w:w="1417"/>
        <w:gridCol w:w="1276"/>
        <w:gridCol w:w="1295"/>
        <w:gridCol w:w="12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usług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a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dmiotowy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/mm/rrrr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/mm/rrrr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9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  <w:i/>
        </w:rPr>
        <w:t xml:space="preserve">UWAGA! Do formularza należy dołączyć dokument  potwierdzający, że usługa wyszczególniona w tabeli została wykonana należycie. 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8.</w:t>
      </w:r>
      <w:r>
        <w:rPr/>
        <w:t xml:space="preserve"> Termin płatności za wykonane zamówienia: 21 dni od daty złożenia faktury po wykonaniu zamówienia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9.</w:t>
      </w:r>
      <w:r>
        <w:rPr/>
        <w:t xml:space="preserve"> Osobą do kontaktów z Zamawiającym odpowiedzialnym za wykonanie zobowiązań umowy jest: .......................................... tel. ................................mail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0.</w:t>
      </w:r>
      <w:r>
        <w:rPr/>
        <w:t xml:space="preserve"> Uważam się za związanego niniejszą ofertą przez okres 30 dni od upływu terminu do składania ofert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1.</w:t>
      </w:r>
      <w:r>
        <w:rPr/>
        <w:t xml:space="preserve"> Oświadczam, że zachowam poufność danych uzyskanych w toku postępowania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2</w:t>
      </w:r>
      <w:r>
        <w:rPr/>
        <w:t>. Oświadczam, że załączone do oferty dokumenty przedstawiają stan prawny i faktyczny, aktualny na dzień złożenia oferty (za składania nieprawdziwych informacji Wykonawca odpowie zgodnie z art. 270 Kodeksu Karnego)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3.</w:t>
      </w:r>
      <w:r>
        <w:rPr/>
        <w:t xml:space="preserve"> Do niniejszej oferty dołączone są następujące załączniki, stanowiące integralną część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Załącznik nr 4 –  Oświadczenie Wykonawcy o braku powiązania kapitałowego lub osobowego z Zamawiającym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aktualny odpis z właściwego rejestru lub Centralnej Ewidencji Informacji o Działalności Gospodarczej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dokument potwierdzający, że usługa została należycie wykonana.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…………………</w:t>
      </w:r>
      <w:r>
        <w:rPr/>
        <w:t>..</w:t>
        <w:tab/>
        <w:tab/>
        <w:tab/>
        <w:tab/>
        <w:t>………..……………………….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sz w:val="20"/>
          <w:szCs w:val="20"/>
        </w:rPr>
        <w:t>Miejscowość, data</w:t>
      </w:r>
      <w:r>
        <w:rPr/>
        <w:tab/>
        <w:tab/>
        <w:tab/>
        <w:tab/>
        <w:t xml:space="preserve">      </w:t>
      </w:r>
      <w:r>
        <w:rPr>
          <w:sz w:val="20"/>
          <w:szCs w:val="20"/>
        </w:rPr>
        <w:t>Imię Nazwisko osoby uprawni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  <w:p>
    <w:pPr>
      <w:pStyle w:val="Footer"/>
      <w:tabs>
        <w:tab w:val="clear" w:pos="4536"/>
        <w:tab w:val="clear" w:pos="9072"/>
        <w:tab w:val="left" w:pos="7377" w:leader="none"/>
      </w:tabs>
      <w:rPr>
        <w:sz w:val="16"/>
        <w:szCs w:val="20"/>
        <w:lang w:val="pl-PL"/>
      </w:rPr>
    </w:pPr>
    <w:r>
      <w:rPr>
        <w:sz w:val="16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629920</wp:posOffset>
              </wp:positionV>
              <wp:extent cx="6109970" cy="1176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1176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2"/>
                            <w:gridCol w:w="8380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1242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931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931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380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365F91"/>
                                    <w:spacing w:val="20"/>
                                    <w:sz w:val="20"/>
                                    <w:szCs w:val="20"/>
                                  </w:rPr>
                                  <w:t>Okręgowa Komisja Egzaminacyjna w Krakowie:  os. Szkolne 37, 31–978 Kraków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pacing w:val="12"/>
                                  </w:rPr>
                                </w:pP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>tel.:</w:t>
                                </w:r>
                                <w:r>
                                  <w:rPr>
                                    <w:b/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12/ 68 32 101-102; fax:  12/ 68 32 100;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oke@oke.krakow.pl</w:t>
                                  </w:r>
                                </w:hyperlink>
                                <w:r>
                                  <w:rPr>
                                    <w:color w:val="365F91"/>
                                    <w:spacing w:val="12"/>
                                    <w:sz w:val="20"/>
                                    <w:szCs w:val="20"/>
                                  </w:rPr>
                                  <w:t xml:space="preserve">; 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www.oke.krakow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92.65pt;mso-wrap-distance-left:0pt;mso-wrap-distance-right:7.05pt;mso-wrap-distance-top:0pt;mso-wrap-distance-bottom:0pt;margin-top:49.6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2"/>
                      <w:gridCol w:w="8380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1242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931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380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365F91"/>
                              <w:spacing w:val="20"/>
                              <w:sz w:val="20"/>
                              <w:szCs w:val="20"/>
                            </w:rPr>
                            <w:t>Okręgowa Komisja Egzaminacyjna w Krakowie:  os. Szkolne 37, 31–978 Kraków</w:t>
                          </w:r>
                        </w:p>
                        <w:p>
                          <w:pPr>
                            <w:pStyle w:val="Normal"/>
                            <w:rPr>
                              <w:spacing w:val="12"/>
                            </w:rPr>
                          </w:pP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>tel.:</w:t>
                          </w:r>
                          <w:r>
                            <w:rPr>
                              <w:b/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12/ 68 32 101-102; fax:  12/ 68 32 100;  </w:t>
                          </w:r>
                          <w:hyperlink r:id="rId5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oke@oke.krakow.pl</w:t>
                            </w:r>
                          </w:hyperlink>
                          <w:r>
                            <w:rPr>
                              <w:color w:val="365F91"/>
                              <w:spacing w:val="12"/>
                              <w:sz w:val="20"/>
                              <w:szCs w:val="20"/>
                            </w:rPr>
                            <w:t xml:space="preserve">;  </w:t>
                          </w:r>
                          <w:hyperlink r:id="rId6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www.oke.krakow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  <w:sz w:val="24"/>
      <w:szCs w:val="2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e@oke.krakow.pl" TargetMode="External"/><Relationship Id="rId3" Type="http://schemas.openxmlformats.org/officeDocument/2006/relationships/hyperlink" Target="http://www.oke.krakow.pl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ke@oke.krakow.pl" TargetMode="External"/><Relationship Id="rId6" Type="http://schemas.openxmlformats.org/officeDocument/2006/relationships/hyperlink" Target="http://www.oke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32:00Z</dcterms:created>
  <dc:creator>smistal</dc:creator>
  <dc:description/>
  <cp:keywords/>
  <dc:language>en-US</dc:language>
  <cp:lastModifiedBy>Anita Zabagło</cp:lastModifiedBy>
  <cp:lastPrinted>2023-07-26T11:43:00Z</cp:lastPrinted>
  <dcterms:modified xsi:type="dcterms:W3CDTF">2024-10-11T08:29:00Z</dcterms:modified>
  <cp:revision>12</cp:revision>
  <dc:subject/>
  <dc:title>Numer sprawy</dc:title>
</cp:coreProperties>
</file>